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828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4</w:t>
      </w:r>
    </w:p>
    <w:p>
      <w:pPr>
        <w:pStyle w:val="Normal"/>
        <w:spacing w:lineRule="auto" w:line="240" w:before="0" w:after="0"/>
        <w:ind w:left="3828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порядку разработки, утверждения</w:t>
      </w:r>
    </w:p>
    <w:p>
      <w:pPr>
        <w:pStyle w:val="Normal"/>
        <w:spacing w:lineRule="auto" w:line="240" w:before="0" w:after="0"/>
        <w:ind w:left="3828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 реализации муниципальных программ</w:t>
      </w:r>
    </w:p>
    <w:p>
      <w:pPr>
        <w:pStyle w:val="Normal"/>
        <w:spacing w:lineRule="auto" w:line="240" w:before="0" w:after="0"/>
        <w:ind w:left="3828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ind w:left="3828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ымский райо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ЧЕТ</w:t>
      </w:r>
    </w:p>
    <w:p>
      <w:pPr>
        <w:pStyle w:val="Normal"/>
        <w:spacing w:lineRule="auto" w:line="240" w:before="0" w:after="0"/>
        <w:ind w:firstLine="851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проведении оценки эффективности реализации </w:t>
      </w:r>
    </w:p>
    <w:p>
      <w:pPr>
        <w:pStyle w:val="Normal"/>
        <w:spacing w:lineRule="auto" w:line="240" w:before="0" w:after="0"/>
        <w:ind w:firstLine="851"/>
        <w:jc w:val="center"/>
        <w:rPr/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 xml:space="preserve">подпрограмма «Развитие инициативного бюджетирования в Краснодарском крае»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й программы муниципального образования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ымский район «Муниципальная политика и развитие гражданского общества» на 2020-2024 год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а критериев, используемая для оценки эффективности программы, основана на расчете трех комплексных критериев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1 - достижение целевых индикаторов и показателей эффективности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2 - обеспечение финансирования программных мероприяти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3 - степень выполнения запланированных мероприят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ценка по комплексному критерию К1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улировка критерия - достижение целевых индикаторов и показателей эффективности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совой коэффициент критерия - Z1 = 0,5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К1 </w:t>
      </w:r>
      <w:r>
        <w:rPr>
          <w:rFonts w:cs="Times New Roman" w:ascii="Times New Roman" w:hAnsi="Times New Roman"/>
          <w:b/>
          <w:sz w:val="28"/>
          <w:szCs w:val="28"/>
        </w:rPr>
        <w:t>= 4/4*100% + 4/4*100% + 23/4*100% + 290/200*100% + 1380/150*100% + 42000/26000*100% + 10/10*100% = 100%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ценка по комплексному критерию К2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улировка критерия - обеспечение финансирования программных мероприяти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совой коэффициент критерия - Z2 = 0,2.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2 = 107,8 тыс. руб./107,8 тыс. руб.*100% = 100%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ценка по комплексному критерию К3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улировка критерия - степень выполнения запланированных мероприяти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совой коэффициент критерия - Z3 = 0,3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3 = 16/16*100= 100%.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ормирование интегральной оценки программы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тегральный (итоговый) показатель рейтинга программы (R) рассчитывается на основе полученных оценок по комплексным критериям с учетом их весовых коэффициентов (Z1) по следующей формуле: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=К1 х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 + К2 х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 + К3 х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color w:val="000000"/>
          <w:sz w:val="28"/>
          <w:szCs w:val="28"/>
        </w:rPr>
        <w:t>3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= 100*0,5+100*0,2+100%*0,3= 100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нализ </w:t>
      </w:r>
      <w:r>
        <w:rPr>
          <w:rFonts w:cs="Times New Roman" w:ascii="Times New Roman" w:hAnsi="Times New Roman"/>
          <w:color w:val="000000"/>
          <w:sz w:val="28"/>
          <w:szCs w:val="28"/>
        </w:rPr>
        <w:t>интегрального (итогового) показателя рейтинга программы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свидетельствует о высоком уровне эффективности программы.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ЧЕТ</w:t>
      </w:r>
    </w:p>
    <w:p>
      <w:pPr>
        <w:pStyle w:val="Normal"/>
        <w:spacing w:lineRule="auto" w:line="240" w:before="0" w:after="0"/>
        <w:ind w:firstLine="851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проведении оценки эффективности реализации </w:t>
      </w:r>
    </w:p>
    <w:p>
      <w:pPr>
        <w:pStyle w:val="Normal"/>
        <w:spacing w:lineRule="auto" w:line="240" w:before="0" w:after="0"/>
        <w:ind w:firstLine="851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й подпрограммы «Укрепление материально–технической базы архивного отдела администрации муниципального образования Крымский район» муниципальной программы муниципального образования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рымский район «Муниципальная политика и развитие 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ажданского общества» за 2022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а критериев, используемая для оценки эффективности программы, основана на расчете трех комплексных критериев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1 – достижение целевых индикаторов и показателей эффективности программы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2 – обеспечение финансирования программных мероприятий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3 – степень выполнения запланированных мероприят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851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ценка по комплексному критерию К1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улировка критерия – достижение целевых индикаторов и показателей эффективности программы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есовой коэффициент критерия – Z1 = 0,5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/1*100%=100%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ценка по комплексному критерию К2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ормулировка критерия – обеспечение финансирования программных мероприятий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есовой коэффициент критерия – Z2 = 0,2.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=2694,6 тыс. руб./2694,6 тыс. руб.*100%=100%.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отсутствия внебюджетных средств подкритерий F не рассчитывается, а весовой коэффициент для подкритерия F EXBUDGET                                                                                                     YEAR увеличивается до 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2=100%*1=100%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ценка по комплексному критерию К3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ормулировка критерия – степень выполнения запланированных мероприятий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есовой коэффициент критерия – Z3 = 0,3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3 = 100% / 100% * 100 = 100%.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ормирование интегральной оценки подпрограммы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тегральный (итоговый) показатель рейтинга программы (R) рассчитывается на основе полученных оценок по комплексным критериям с учетом их весовых коэффициентов (Z1) по следующей формуле: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=К1 х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 + К2 х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 + К3 х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color w:val="000000"/>
          <w:sz w:val="28"/>
          <w:szCs w:val="28"/>
        </w:rPr>
        <w:t>3.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=100%*0,5+100%*0,2+100%*0,3=100%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нализ </w:t>
      </w:r>
      <w:r>
        <w:rPr>
          <w:rFonts w:cs="Times New Roman" w:ascii="Times New Roman" w:hAnsi="Times New Roman"/>
          <w:color w:val="000000"/>
          <w:sz w:val="28"/>
          <w:szCs w:val="28"/>
        </w:rPr>
        <w:t>интегрального (итогового) показателя рейтинга программы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свидетельствует о высоком уровне эффективности программы.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ЧЕТ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проведении оценки эффективности реализ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ы «Развитие инициативного бюджетирования в Крымском районе»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й программы муниципального образования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ымский район «Муниципальная политика и развитие гражданского общества» на 2020-2024 год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а критериев, используемая для оценки эффективности программы, основана на расчете трех комплексных критериев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1 - достижение целевых индикаторов и показателей эффективности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2 - обеспечение финансирования программных мероприяти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3 - степень выполнения запланированных мероприят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ценка по комплексному критерию К1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улировка критерия - достижение целевых индикаторов и показателей эффективности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совой коэффициент критерия - Z1 = 0,5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К1 </w:t>
      </w:r>
      <w:r>
        <w:rPr>
          <w:rFonts w:cs="Times New Roman" w:ascii="Times New Roman" w:hAnsi="Times New Roman"/>
          <w:b/>
          <w:sz w:val="28"/>
          <w:szCs w:val="28"/>
        </w:rPr>
        <w:t>= 1/1*100% = 100%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ценка по комплексному критерию К2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улировка критерия - обеспечение финансирования программных мероприяти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совой коэффициент критерия - Z2 = 0,2.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2 = 9 605,1 тыс. руб./9 605,1 тыс. руб.*100% = 100%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ценка по комплексному критерию К3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улировка критерия - степень выполнения запланированных мероприяти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совой коэффициент критерия - Z3 = 0,3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3 = 1/1*100= 100%.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ормирование интегральной оценки программы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тегральный (итоговый) показатель рейтинга программы (R) рассчитывается на основе полученных оценок по комплексным критериям с учетом их весовых коэффициентов (Z1) по следующей формуле:</w:t>
      </w:r>
    </w:p>
    <w:p>
      <w:pPr>
        <w:pStyle w:val="Normal"/>
        <w:spacing w:lineRule="auto" w:line="240" w:before="0" w:after="0"/>
        <w:ind w:firstLine="851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=К1 х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 + К2 х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 + К3 х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color w:val="000000"/>
          <w:sz w:val="28"/>
          <w:szCs w:val="28"/>
        </w:rPr>
        <w:t>3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= 100*0,5+100*0,2+100%*0,3= 100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нализ </w:t>
      </w:r>
      <w:r>
        <w:rPr>
          <w:rFonts w:cs="Times New Roman" w:ascii="Times New Roman" w:hAnsi="Times New Roman"/>
          <w:color w:val="000000"/>
          <w:sz w:val="28"/>
          <w:szCs w:val="28"/>
        </w:rPr>
        <w:t>интегрального (итогового) показателя рейтинга программы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свидетельствует о высоком уровне эффективности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ымский район</w:t>
        <w:tab/>
        <w:tab/>
        <w:tab/>
        <w:tab/>
        <w:tab/>
        <w:t xml:space="preserve">           </w:t>
        <w:tab/>
        <w:t xml:space="preserve">                       А.А.Ерш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15:28:00Z</dcterms:created>
  <dc:creator>...</dc:creator>
  <dc:description/>
  <cp:keywords/>
  <dc:language>en-US</dc:language>
  <cp:lastModifiedBy>каб30</cp:lastModifiedBy>
  <cp:lastPrinted>2023-01-30T11:07:00Z</cp:lastPrinted>
  <dcterms:modified xsi:type="dcterms:W3CDTF">2023-01-30T08:08:00Z</dcterms:modified>
  <cp:revision>7</cp:revision>
  <dc:subject/>
  <dc:title/>
</cp:coreProperties>
</file>