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121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912" w:right="-74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финансирования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го образования Крымский район «Дети Крымского района»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01.01.2021 г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/>
        <w:t>(отчетная дата)</w:t>
      </w:r>
    </w:p>
    <w:tbl>
      <w:tblPr>
        <w:tblW w:w="159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992"/>
        <w:gridCol w:w="988"/>
        <w:gridCol w:w="1080"/>
        <w:gridCol w:w="1117"/>
        <w:gridCol w:w="1035"/>
        <w:gridCol w:w="1260"/>
        <w:gridCol w:w="993"/>
        <w:gridCol w:w="995"/>
        <w:gridCol w:w="1096"/>
        <w:gridCol w:w="1027"/>
        <w:gridCol w:w="1620"/>
      </w:tblGrid>
      <w:tr>
        <w:trPr>
          <w:trHeight w:val="23" w:hRule="atLeast"/>
        </w:trPr>
        <w:tc>
          <w:tcPr>
            <w:tcW w:w="15983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нный программой на текущий год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на текущий год, предусмотренный бюджетом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ом период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 фестиваль «Кубанские каникул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физической культуре и спорту администрации муниципального образования Крымский район, отдел по делам молодежи администрации муниципального образования Крымский район, отдел по делам несовершеннолетних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 фестиваль «Формула успе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делам молодежи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 конкурс творческих работ «Здравствуй ма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культуры администрации муниципального образования Крымский район, отдел по делам молодежи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ый конкурс на правовую тематику </w:t>
              <w:br/>
              <w:t>«Я выбираю ответствен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культуры администрации муниципального образования Крымский район, отдел по делам молодежи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о   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соревнования среди несовершеннолетних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физической культуре и спорту администрации муниципального образования Крымский район, отдел по делам молодежи администрации муниципального образования Крымский район, отдел по делам несовершеннолетних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евнования по стрельбе среди несовершеннолетних, состоящих на всех видах профилактического учёт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физической культуре и спорту администрации муниципального образования Крымский район, отдел по делам несовершеннолетних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ервичной профилактике наркомании, профилактике безнадзорности и правонарушений в молодежной сред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делам несовершеннолетних, отдел по делам молодёжи администрац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вартир лицам из числа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вопросам семьи и детства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72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72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72,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72,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, в том числе на оплату услуг, необходимых для её осуществления, за исключением приобретенных за счет средств краевого бюджет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вопросам семьи и детства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о 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тдыха, оздоровления одаренных детей, участников детских творческих коллективов учреждения культуры и детских школ искусств Крымского район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культуры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,7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83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83,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0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83,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20" w:leader="none"/>
        </w:tabs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                                                                             Н.В.Арсё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Зажиг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6-14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9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07:00Z</dcterms:created>
  <dc:creator>User</dc:creator>
  <dc:description/>
  <cp:keywords/>
  <dc:language>en-US</dc:language>
  <cp:lastModifiedBy>1</cp:lastModifiedBy>
  <cp:lastPrinted>2021-03-15T11:31:00Z</cp:lastPrinted>
  <dcterms:modified xsi:type="dcterms:W3CDTF">2021-03-25T07:04:00Z</dcterms:modified>
  <cp:revision>59</cp:revision>
  <dc:subject/>
  <dc:title/>
</cp:coreProperties>
</file>