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в муниципальном образовании Крымский район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20-2024 годы, утвержденной постановлением администрации муниципального образования Крымский район от 24 декабря 2018 года № 227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 Крымского района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ологических исследований для осуществления мониторинга восприятия уровн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ологических исследований среди населения и представителей бизнеса о деятельности муниципальных органов власти, осуществляющих контрольно-надзорные и разрешительные полномочия, и работников муниципальных предприятий и учреждений, оказывающих профильные услуги, в целях выявления мнения об уровне коррупции и фактов избыточного давления и вымог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ектов  нормативных  правовых  актов    муниципального образования,  прошедших    антикоррупционную  экспертизу,  от общего  количества  нормативных  правовых  актов,  принятых  в отчетном период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устраненных  коррупционных  факторов  в  муниципальных правовых  актах  (проектах),  прошедших  антикоррупционную экспертизу, от общего числа выявленных коррупционных факт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ения  муниципальных услуг в электронном виде от общего числа предоставляем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 за распределением мест в муниципальных дошкольных образовательных учреждениях в соответствии с датой регистрации и возрастом ребе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в отношении заказчиков при осуществлении закупок для обеспечения муниципальных нуж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по направлению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к финансово-хозяйственной деятельности муниципальных учреждений Крым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 имущественного характера от общего числа муниципальных служащих, представляющих указанные свед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муниципальных  служащих    муниципального образования, прошедших обучение по вопросам  профилактики и  противодействи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 мероприятий по   вопросам противодействия корруп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>Е.М.Сок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4:00Z</dcterms:created>
  <dc:creator>...</dc:creator>
  <dc:description/>
  <cp:keywords/>
  <dc:language>en-US</dc:language>
  <cp:lastModifiedBy>User Windows</cp:lastModifiedBy>
  <cp:lastPrinted>2022-03-31T11:18:00Z</cp:lastPrinted>
  <dcterms:modified xsi:type="dcterms:W3CDTF">2024-02-28T08:44:00Z</dcterms:modified>
  <cp:revision>3</cp:revision>
  <dc:subject/>
  <dc:title/>
</cp:coreProperties>
</file>