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ходе выполнения программных мероприятий и эффективности использования финансовых средств в 2020 году подпрограммы </w:t>
      </w:r>
      <w:r>
        <w:rPr>
          <w:bCs/>
          <w:sz w:val="28"/>
          <w:szCs w:val="28"/>
        </w:rPr>
        <w:t>«Укрепление правопорядка, профилактика правонарушений, усиление борьбы с преступностью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Крымском районе» </w:t>
      </w:r>
      <w:r>
        <w:rPr>
          <w:sz w:val="28"/>
          <w:szCs w:val="28"/>
        </w:rPr>
        <w:t xml:space="preserve">муниципальной программы муниципального образования Крымский район «Обеспечение безопасности населения» </w:t>
      </w:r>
      <w:r>
        <w:rPr>
          <w:color w:val="000000"/>
          <w:sz w:val="28"/>
          <w:szCs w:val="28"/>
        </w:rPr>
        <w:t>на 2020-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объем финансирования подпрограммы на 2020 год составил 106,8 тыс. рубл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воение денежных средств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100%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м финансирования расходов, необходимых для реализации целей и задач, заявленных в подпрограмме, является меры по профилактике правонарушений (2 раздел перечня отдельных мероприятий муниципальной программы), а именно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. 2.1. «Поощрение сотрудников правоохранительных органов, членов добровольных народных дружин и общественных объединений правоохранительной направленности за достигнутые результаты в охране общественного порядка и общественной безопасности в Крымском районе» – 12,4 тыс. рублей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израсходованы на поощрение сотрудников и ветеранов Отдела МВД России по Крымскому району при проведении торжественных мероприятий, посвященных «Дню сотрудника органов внутренних дел РФ», «Дню участковых уполномоченных полиции», «Дню уголовного розыска»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.2.2. «Организация информационно – методического сопровождения деятельности в сфере профилактики терроризма, преступлений и правонарушений на территории муниципального образования Крымский район» – 19,4 тыс. рублей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распространения идеологии противодействия терроризму, а также для информирования граждан о порядке действий при совершении террористического акта или угрозе его совершения, были изготовлены листовки в количестве 120 комплектов по 3 штуки, содержащие информационные материалы антитеррористической безопасности, которые распространены в местах с массовым пребыванием граждан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 п.2.3. «Приобретение оборудования и технических средств для обеспечения безопасности, создание условий для реализации мероприятий по профилактике правонарушений на территории муниципального образования Крымский район» – 75,0 тыс. рублей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В целях обеспечения безопасности сотрудников полиции, народных дружинников и мобильных отрядов самоконтроля, осуществлявших дежурство на карантинных постах и железнодорожных вокзалах при введенном режиме повышенной готовности на территории Краснодарского края и мерах по предотвращению распространения новой коронавирусной инфекции (</w:t>
      </w:r>
      <w:r>
        <w:rPr>
          <w:color w:val="000000"/>
          <w:sz w:val="28"/>
          <w:szCs w:val="28"/>
          <w:lang w:val="en-US"/>
        </w:rPr>
        <w:t>COVID</w:t>
      </w:r>
      <w:r>
        <w:rPr>
          <w:color w:val="000000"/>
          <w:sz w:val="28"/>
          <w:szCs w:val="28"/>
        </w:rPr>
        <w:t>-19) приобретены 100 комплектов защитной одежды для врача-инфекциониста – 63,0 тыс. рубл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бесперебойной работы ручных металлодетекторов при осуществлении охраны общественного порядка и общественной безопасности при проведении массовых мероприятий на территории Крымского района были приобретены перезаряжаемые аккумуляторные батареи Крона 9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(20 штук), автоматические зарядные устройства предназначенные для заряда аккумуляторов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h</w:t>
      </w:r>
      <w:r>
        <w:rPr>
          <w:color w:val="000000"/>
          <w:sz w:val="28"/>
          <w:szCs w:val="28"/>
        </w:rPr>
        <w:t xml:space="preserve"> Крона (3 штуки) – 12,03 тыс. рублей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данной подпрограммы заключается в защите жизни и здоровья граждан, повышение эффективности охраны общественного порядка и обеспечения общественной безопасности, </w:t>
      </w:r>
      <w:r>
        <w:rPr>
          <w:color w:val="000000"/>
          <w:sz w:val="28"/>
          <w:szCs w:val="28"/>
        </w:rPr>
        <w:t>создание условий для повышения роли населения в обеспечении охраны правопорядка,</w:t>
      </w:r>
      <w:r>
        <w:rPr>
          <w:sz w:val="28"/>
          <w:szCs w:val="28"/>
        </w:rPr>
        <w:t xml:space="preserve"> совершенствование мер по недопущению </w:t>
      </w:r>
      <w:r>
        <w:rPr>
          <w:spacing w:val="-2"/>
          <w:sz w:val="28"/>
          <w:szCs w:val="28"/>
        </w:rPr>
        <w:t xml:space="preserve">проявлений </w:t>
      </w:r>
      <w:r>
        <w:rPr>
          <w:sz w:val="28"/>
          <w:szCs w:val="28"/>
        </w:rPr>
        <w:t>экстремизма, предупреждению терроризм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способствовала повышение эффективности охраны общественного порядка и обеспечения общественной безопасности на территории Крымского района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8"/>
          <w:szCs w:val="28"/>
        </w:rPr>
        <w:t>В 2020 году обеспечивалась охрана общественного порядка с участием казачества при проведении 129 массовых мероприятий с участием 188 141 жителей Крымского района, нарушений общественного порядка и общественной безопасности не допуще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ализируя состояние преступности за отчетный период, можно отметить, что произошло снижение совершенных преступлений в общественных местах- 260 (2019 - 298), процент раскрываемости - 45,64 % (2019 - 41,61)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улицах, площадях, парках - 186 (2019 - 207), процент раскрываемости - 53,23 % (2019 - 47,09 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ожительная динамика по уменьшению числа преступлений совершен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ицами, состоящими под административным надзором - 14 (2019 - 2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ицами, ранее судимыми - 130 (2019 - 13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чальник отдела по взаимодействию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 правоохранительными органами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азачеством и военным вопросам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7"/>
          <w:szCs w:val="27"/>
        </w:rPr>
        <w:t>образования Крымский район</w:t>
        <w:tab/>
        <w:t xml:space="preserve">                                                               Г.В.Друж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Колонтитул Знак Знак"/>
    <w:qFormat/>
    <w:rPr>
      <w:sz w:val="28"/>
    </w:rPr>
  </w:style>
  <w:style w:type="character" w:styleId="Style15">
    <w:name w:val="Название Знак"/>
    <w:basedOn w:val="Style10"/>
    <w:qFormat/>
    <w:rPr>
      <w:b/>
      <w:sz w:val="28"/>
    </w:rPr>
  </w:style>
  <w:style w:type="character" w:styleId="Style16">
    <w:name w:val="Основной текст с отступом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47:00Z</dcterms:created>
  <dc:creator>1</dc:creator>
  <dc:description/>
  <cp:keywords/>
  <dc:language>en-US</dc:language>
  <cp:lastModifiedBy> </cp:lastModifiedBy>
  <cp:lastPrinted>2021-03-25T11:57:00Z</cp:lastPrinted>
  <dcterms:modified xsi:type="dcterms:W3CDTF">2021-03-26T08:51:00Z</dcterms:modified>
  <cp:revision>6</cp:revision>
  <dc:subject/>
  <dc:title/>
</cp:coreProperties>
</file>