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8 096 625,9     тысяч рублей, в том числе из краевого бюджета – 4 715 124,4 тысячи рублей, из федерального бюджета – 375 747,0 тысяч рублей, из муниципального бюджета 3 005 754,5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703 457,9 тысяч рублей (из краевого 1 091 388,3 тысяч рублей, из федерального – 108 352,2 тысячи рублей, из муниципального – 503 717,4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1 808 675,6 тысяч рублей (из краевого бюджета – 1 024 778,0 тысяч рублей, из федерального – 117 335,3 тысяч рублей из муниципального бюджета – 666 562,3 тысячи рублей);</w:t>
            </w:r>
          </w:p>
          <w:p>
            <w:pPr>
              <w:pStyle w:val="Normal"/>
              <w:jc w:val="both"/>
              <w:rPr/>
            </w:pPr>
            <w:r>
              <w:rPr>
                <w:rFonts w:cs="Times New Roman" w:ascii="Times New Roman" w:hAnsi="Times New Roman"/>
                <w:sz w:val="24"/>
              </w:rPr>
              <w:t>2023 год – 1 758 816,9 тысяч рублей (из краевого бюджета – 1 023 428,7 тысяч рублей, из федерального бюджета – 110 209,7 тысяч рублей, из муниципального бюджета – 625 178,5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638 201,0 тысяча рублей (из краевого бюджета – 0,0 тысячи рублей, из муниципального бюджета – 638 201,0 тысяча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42 3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9 207,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7 29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5 71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674 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0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04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тдел строительства администрации муниципального образования Крымский район</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тдел строительства администрации муниципального образования Крымский район</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142 8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53 9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59 39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7 48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5 71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50 7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893 6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7 3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0 76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8 98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5 71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46 8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9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9 39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7 48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5 71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822 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968 9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7 3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0 76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8 98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5 71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0 1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4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9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9 0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 516,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 том числе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коммуникаций к блоку начального образования в станице Вареников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 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готовка коммуникаций для строительства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ю</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76 7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5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08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848,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 72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97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87 5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 120,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6 322,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97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91 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2 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 33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44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0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8 4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1 71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37 58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5 5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8 76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6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2 7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2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955,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5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1 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0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5 8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7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411 7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10 129,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3 35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41 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44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7 71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6 05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9 7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3 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526 0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29 93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66 86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68 19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9 7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888 4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7 40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3 41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5 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7 3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49 4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5 2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12 43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9 02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9 7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113 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61 05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33 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1 16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9 7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8 1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18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 24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7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4 14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3 107,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 24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7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4 14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8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 24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7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4 14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 24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7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4 14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8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3 24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7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4 14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4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19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2 19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8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72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7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3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 8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29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89 3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2 74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4 11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6 6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5 97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15 7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4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 64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 970,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18 7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 4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 64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 97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1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09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180 молодых люде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5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6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677,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8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5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6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677,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 0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0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0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1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8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8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6,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6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20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4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14 246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44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6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2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4 02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4 02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7 5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87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8 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4 67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 40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 62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2 9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0 5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7 0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 30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 598,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0 5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7 0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 30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 598,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36 7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1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59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8 2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39 8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1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4 59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8 2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005 7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03 71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6 56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 17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38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 715 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91 3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4 77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3 42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5 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3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 096 6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703 457,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808 6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58 81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38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3 816,5</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9 207,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67 292,3</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75 712,1</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7 451,8</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909,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045,8</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1,7</w:t>
            </w:r>
          </w:p>
          <w:p>
            <w:pPr>
              <w:pStyle w:val="Normal"/>
              <w:jc w:val="center"/>
              <w:rPr>
                <w:rFonts w:ascii="Times New Roman" w:hAnsi="Times New Roman" w:cs="Times New Roman"/>
                <w:bCs/>
              </w:rPr>
            </w:pPr>
            <w:r>
              <w:rPr>
                <w:rFonts w:cs="Times New Roman" w:ascii="Times New Roman" w:hAnsi="Times New Roman"/>
                <w:bCs/>
              </w:rPr>
              <w:t>Разработка документации для участия в краевых государственных программах (средства отдела капитального строительства МО Крымский райо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091,8</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516,3</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средства отдела капитального строитель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25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5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в станице Варениковско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4 000,0</w:t>
            </w:r>
          </w:p>
          <w:p>
            <w:pPr>
              <w:pStyle w:val="Normal"/>
              <w:jc w:val="center"/>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для участия в государственной программе Краснодарского края на получение субсидии из краевого бюджета на строительство общеобразовательной организации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 330,0</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449,3</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4,2</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1 712,6</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7 589,7</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5 523,3</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8 765,1</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6 822,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4 789,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030,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0 955,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6 189,9</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46,3</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700,2</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4 147,5</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07,1</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000,0</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7,4</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7</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86,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 728,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7,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293,4</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Субсидия не предусмотрена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2 74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93,1</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93,1</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93,1</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4,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3</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3,5</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4,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4,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4,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8,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6,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203,2</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 44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pPr>
            <w:r>
              <w:rPr>
                <w:rFonts w:cs="Times New Roman" w:ascii="Times New Roman" w:hAnsi="Times New Roman"/>
                <w:bCs/>
              </w:rPr>
              <w:t xml:space="preserve">8 775,9 </w:t>
            </w:r>
          </w:p>
          <w:p>
            <w:pPr>
              <w:pStyle w:val="Normal"/>
              <w:tabs>
                <w:tab w:val="clear" w:pos="708"/>
                <w:tab w:val="left" w:pos="3400" w:leader="none"/>
              </w:tab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026,3</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026,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026,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874,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673,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406,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1 62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2 91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78,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62,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62,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62,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 955,8</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2 383,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 59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 987,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860,7</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  823,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696,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2"/>
                <w:szCs w:val="22"/>
              </w:rPr>
              <w:t>104 724,8 </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9 20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7 29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5 712,1</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98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9 94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42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627,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41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19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4 87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796,4</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4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22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73,4</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 7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7 58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5 52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8 765,1</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4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7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4 147,5</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4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7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4 147,5</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sz w:val="22"/>
                <w:szCs w:val="22"/>
              </w:rPr>
              <w:t>14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в 2019 году – 30 450 рублей, в 2020 году – 31 300 рублей, в 2021 году – 32 970 рублей, в 2022 году – 35 1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1">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4">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1:00Z</dcterms:created>
  <dc:creator>Comp</dc:creator>
  <dc:description/>
  <cp:keywords/>
  <dc:language>en-US</dc:language>
  <cp:lastModifiedBy>Бухгалтер</cp:lastModifiedBy>
  <cp:lastPrinted>2021-09-06T08:48:00Z</cp:lastPrinted>
  <dcterms:modified xsi:type="dcterms:W3CDTF">2021-09-09T05:24:00Z</dcterms:modified>
  <cp:revision>354</cp:revision>
  <dc:subject/>
  <dc:title>МУНИЦИПАЛЬНАЯ ЦЕЛЕВАЯ ПРОГРАММА</dc:title>
</cp:coreProperties>
</file>