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4678"/>
        <w:jc w:val="left"/>
        <w:rPr/>
      </w:pPr>
      <w:r>
        <w:rPr/>
        <w:t xml:space="preserve">ПРИЛОЖЕНИЕ </w:t>
      </w:r>
    </w:p>
    <w:p>
      <w:pPr>
        <w:pStyle w:val="Header"/>
        <w:tabs>
          <w:tab w:val="clear" w:pos="708"/>
          <w:tab w:val="center" w:pos="142" w:leader="none"/>
          <w:tab w:val="right" w:pos="9356" w:leader="none"/>
        </w:tabs>
        <w:ind w:firstLine="4678"/>
        <w:jc w:val="left"/>
        <w:rPr/>
      </w:pPr>
      <w:r>
        <w:rPr/>
        <w:t xml:space="preserve">к постановлению администрации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 xml:space="preserve">муниципального образования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 xml:space="preserve">Крымский район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>от _______________ № _____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 xml:space="preserve">«ПРИЛОЖЕНИЕ 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>к постановлению администрации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>муниципального образования</w:t>
      </w:r>
    </w:p>
    <w:p>
      <w:pPr>
        <w:pStyle w:val="Header"/>
        <w:ind w:firstLine="4678"/>
        <w:jc w:val="left"/>
        <w:rPr/>
      </w:pPr>
      <w:r>
        <w:rPr/>
        <w:t>Крымский район</w:t>
      </w:r>
    </w:p>
    <w:p>
      <w:pPr>
        <w:pStyle w:val="Header"/>
        <w:tabs>
          <w:tab w:val="clear" w:pos="708"/>
          <w:tab w:val="right" w:pos="9356" w:leader="none"/>
        </w:tabs>
        <w:ind w:firstLine="4678"/>
        <w:jc w:val="left"/>
        <w:rPr/>
      </w:pPr>
      <w:r>
        <w:rPr/>
        <w:t>от 19.11. 2018 № 1964</w:t>
      </w:r>
    </w:p>
    <w:p>
      <w:pPr>
        <w:pStyle w:val="Style1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МСКИ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ОЛОДЕЖЬ КРЫМСКОГО РАЙОНА»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ий район «Молодежь Крымского района» на 2020-2024 годы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427"/>
      </w:tblGrid>
      <w:tr>
        <w:trPr/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олодежь Крымского района» (далее – Программа)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Федеральный закон от 6 октября 2003 года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Указ Президента Российской Федерации от           29 мая 2020 года № 344 «Об утверждении Стратегии противодействия экстремизму в Российской Федерации до 2025 года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кон Краснодарского края от 4 марта 1998 года  № 123-КЗ «О государственной молодежной политике в Краснодарском крае»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становление администрации муниципального образования Крымский район от 17 августа             2020 года № 1700 «Об утверждении порядка разработки, утверждения и реализации муниципальных программ муниципального образования Крымский район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Отдел по делам молодежи администрации муниципального образования Крымский район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муниципальной Программы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молодежи администрации муниципального образования Крымский район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 муниципальной Программы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 молодежной политики» муниципального образования Крымский район</w:t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муниципальной Программы 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потенциала молодежи в интересах Крымского района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ражданское и патриотическое воспитание, творческое, интеллектуальное и духовно-нравственное развитие молодежи Крым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филактика безнадзорности и правонарушений  в молодежной среде, формирование здорового образа жизни молодежи Крымского района, социальное обслуживание молодежи, содействие экономической самостоятельности молодых граждан, вовлечение молодежи в предпринимательскую деятельность, организация трудового воспитания, профессионального самоопределения и занятости молодеж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вершенствование мер, направленных на профилактику экстремистских проявлений в молодежной среде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ведение мероприятий по своевременному выявлению и пресечению фактов радикализации несовершеннолетни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роведение в образовательных организациях мероприятий по воспитанию культуры мирного поведения, межнациональной (межэтнической) и межконфессиональной дружбы, по обучению навыкам бесконфликтного общения, а также умению отстаивать собственное мнение, противодействовать социально опасному поведению всеми законными способами;</w:t>
            </w:r>
          </w:p>
          <w:p>
            <w:pPr>
              <w:pStyle w:val="Style19"/>
              <w:tabs>
                <w:tab w:val="clear" w:pos="708"/>
                <w:tab w:val="left" w:pos="25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оддержка инновационной деятельности, инновационных, новаторских идей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рганизационное и методическое обеспечение реализации молодежной политики, информационное обеспечение реализации государственной молодежной политики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Количество молодежи, участвующей в культурно-досуговых мероприятиях и мероприятиях, направленных на формирование здорового образа жизни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молодежи, участвующей в мероприятиях, направленных на гражданское и патриотическое воспитание молодежи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формирование и развитие клубов, спортивно-досуговых площадок, организация летнего отдых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ых и праздничных</w:t>
              <w:br/>
              <w:t>мероприятий, фестивалей и т.д.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4  годы</w:t>
            </w:r>
          </w:p>
        </w:tc>
      </w:tr>
      <w:tr>
        <w:trPr>
          <w:trHeight w:val="1266" w:hRule="atLeast"/>
        </w:trPr>
        <w:tc>
          <w:tcPr>
            <w:tcW w:w="328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 муниципальной Программы 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64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осуществляется за счет средств бюджета муниципального образования Крымский район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составляет: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: 33 263,7 тыс. рублей в том числе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  <w:tab/>
              <w:t>год – 6 084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  <w:tab/>
              <w:t>год – 6 949,1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 784,8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871,8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573,5 тыс. рублей</w:t>
            </w:r>
          </w:p>
        </w:tc>
      </w:tr>
      <w:tr>
        <w:trPr>
          <w:trHeight w:val="1418" w:hRule="atLeast"/>
        </w:trPr>
        <w:tc>
          <w:tcPr>
            <w:tcW w:w="328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4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муниципального образования Крымский район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дел по делам молодежи администрации муниципального образования Крымский райо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осударственная молодежная политик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системой формирования приоритетов и мер, направленных на создание условий и возможностей для успешной социализации, и эффективной самореализац</w:t>
      </w:r>
      <w:r>
        <w:rPr>
          <w:rFonts w:cs="Times New Roman" w:ascii="Times New Roman" w:hAnsi="Times New Roman"/>
          <w:sz w:val="28"/>
          <w:szCs w:val="28"/>
        </w:rPr>
        <w:t>ии молодежи, для развития ее потенциала в интересах России, следовательно, на социально-экономическое и культурное развитие страны, обеспечение ее конкурентоспособности и укрепление национальной безопас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, неправительственных организаций и иных юридических и физических ли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 и Краснодарского края по пути демократических преобразований. Именно молодые люди должны быть готовы к противостоянию политическим манипуляциям и экстремистским призывам.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организация работы с молодежью по Краснодарскому краю находится на высоком уровне. Создана единая выверенная система работы с молодежью по краю в целом. Разработаны методические рекомендации по организации работы с молодежью по месту жительства, включая клубы по месту жительства, летние дворовые молодежные площадки. Созданы проекты поддержки социальных молодежных инициатив и ежегодные конкурсы федерального и краевого уровня с целью всестороннего развития молодеж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эффективной работы с молодежью Крымского района является создание единой структуры, в которую входит отдел по делам молодежи администрации муниципального образования Крымский район, муниципальное казенное учреждение «Центр молодежной политики» муниципального образования Крымский район, специалисты молодежной политики в поселениях района и финансирование мероприятий для молодежи. При этом необходимо вести персональный учет прошедших первичную профилактику наркомании, так как в ином случае она имеет гипертрофированные формы, учитывая статистику всех служб системы профилакти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меры, принятые в 2006 - 2017 годах органами местного самоуправления муниципального образования Крымский район в рамках ведомственной целевой программы реализации государственной молодежной политики в Крымском районе «Молодежь Крымского района», создали базу для решения задач, направленных на усиление роли молодежи в социально-экономическом развитии Крымского район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6 году создано муниципальное учреждение «Центр комплексного социального обслуживания «Вариант» муниципального образования Крымский район, в 2016 году учреждение переименовано в «Муниципальное казенное учреждение «Центр молодежной политики» муниципального образования Крымский район», основной направленностью которого является профилактика асоциальных явлений в подростковой и молодежной среде, укрепление института семьи и повышение роли общественного воспитания подростков и молодежи, снижение уровня подростковой наркомании, алкоголизма, оказание социальной и юридической помощи подросткам и молодежи, поддержка молодежных социальных инициатив, создание единой системы работы по месту ж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, 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В то же время перед российским обществом стоит вопрос о необходимости минимизации издержек и потерь, которые несет Россия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уществует острая проблема трудоустройства несовершеннолетних. На рынке трудовой занятости достаточно вакансий, и по факту молодежь работает, как правило, у предпринимателей, но без оформления на работу, социальных гарантий и др. Это является серьезным нарушением законодательства Российской Федерации. В целях решения данной проблемы необходимо предусмотреть рабочие места в администрациях поселений на проведение работ по уборке, наведению санитарного порядка и т.д. и усилить контроль за соблюдением законодательства. В среднем за год по линии отдела по делам молодежи администрации муниципального образования Крымский район трудоустраивается 300 несовершеннолетних граждан, а потребность в трудоустройстве в разы выш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требностью в трудоустройстве активно развивается волонтёрское (добровольческое) движение. Личная книжка волонтёра, которую получает волонтёр, – книжка для учёта добровольческой (волонтёрской) деятельности, в которую заносятся сведения о видах добровольческой (волонтёрской) деятельности, количестве часов, поощрениях, дополнительной подготовке. Она является аналогом трудовой книжки со стажем работы не за деньги, а на добровольной и безвозмездной основе, и платой за эту работу является приобретенные полезные навыки, профессиональное самоопределение, а также при приеме на работу в государственное учреждение или крупную коммерческую компанию дает отличные рекомендации. Цель молодежной политики в данном направлении - дать возможность всем молодым гражданам в возрасте от 14 лет получить запись в волонтёрской книжке, что позволяет стимулировать общественную активност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активную позицию в развитии волонтёрского движения и участии в общественной жизни Крымского района занимают студенты средних профессиональных учебных заведений Крымского района Крымский технический колледж и Крымский индустриально-строительный техникум. Основная цель волонтерского и студенческого движения – абсолютный охват учащейся и студенческой молодежи трудовой занятост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к развитию волонтерского движения со стороны государственных органов возрастает с каждым годом. Добровольчество становится важным фактором жизнедеятельности регионов, объединяющим и сплачивающим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вития добровольческого движения в 2015 году был создан районный волонтерский клуб «Молоток», участниками которого являются более 800 активис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Крымского района на постоянной основе проводятся уроки по добровольчеству в рамках регионального проекта «Социальная активность» национального проекта «Образование». На данных уроках участники обсуждают вопросы развития добровольчества в районе. Учащиеся отмечают роль добровольчества в обществен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сероссийской акции «#Мы вместе!» по оказанию помощи пожилым людям и маломобильным гражданам в ситуации распространения коронавирусной инфекции на территории Крымского района был создан волонтерский штаб по оказанию социальной и психологической помощи населению. Волонтеры работали строго в перчатках и в медицинских защитных мас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ого дня введения ограничительных мероприятий на территории Краснодарского края в Крымском районе волонтерами оказывается методическая помощь по номеру телефона молодежного мобильника по решению проблем, связанных с оплатой жилищно-коммунальных услуг, оплатой мобильной связи, решением бытовых проблем. Волонтеры оказывают адресную социальную помощь пожилым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по 20 апреля 2020 года совместно с ГБУЗ «Крымская ЦРБ» министерства здравоохранения Краснодарского края было отработано                 390 заявок по доставке медика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18 апреля по 30 июня 2020 года отделом по делам молодежи Крымского района отработано 1336 заявок по доставке однократной продуктовой помощи. Заявки подавали жители Крымского района в возрасте от 65 лет на региональную горячую ли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 мая по 30 июня 2020 года отделом по делам молодежи Крымского района было отработано 55 заявок по доставке продуктовых наборов, предоставленными предпринимателями Торгово-промышленной палаты Крымской, семьям, попавшим в трудную жизненную ситуацию в связи с ведением режима повышенной гото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 поступали звонки от жителей города Крымска с просьбой о покупке продуктов первой необходимости, приобретении лекарств и их доставке. Всего с 28 марта было отработано 286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8 марта по 30 июня 2020 года отделом по делам молодежи Крымского района всего было отработано 2018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цы принимают активное участие в проведении выборов различных уровней на территории Крымского района. С 15 июня на территории района работал корпус «Волонтеры Конституции». Была организована тематическая точка, где волонтеры рассказывали населению о планируемых изменениях, вносимых в Конституцию, и общероссийском голосовании. Каждому гражданину было предложено не только узнать о голосовании, но и вовлечься в различные волонтерские активности и сделать доброе дело. Также в рамках работы корпуса волонтерами были совершены более 6 000 звонков о предстоящем голосовании и форматах проведения людям в возрасте от 65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олодежного экологического проекта «Молодежь за чистоту» еженедельно волонтеры выходят в общественные места, чтобы напомнить о важности сохранения чистоты на улицах нашего города. Активисты распространяют листовки с призывом выбрасывать жвачку только в мусорные корзины и баки, при этом рассказывая, почему это очень важно. А также раздают кулечки для семечек, призывая жителей соблюдать чистоту в нашем городе и райо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екта в 2020 году запущена акция «Всем двором – за чистоту», целью которой является привлечение жителей к участию в жизни нашего города, путём наведения санитарного порядка на территории, прилегающей к их многоквартирным домам. Уже наведен санитарный порядок на территории 5 МК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 14 августа стартовал конкурс среди поселений Крымского района «Всем районом – за чистоту!» по проведению общественных субботников с привлечением жителей поселений. В 11 поселениях добровольцы собрали                1313 кг мус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вольцы Крымского района ежегодно становятся призерами краевого конкурса «Доброволец Кубани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ябре 2019 года почетной грамотой управления министерства внутренних дел Российской Федерации по Краснодарскому краю были награждены специалист МКУ «Центр молодежной политики» Бастриков Руслан и активист Крымского района Нойман Кирилл за вклад в развитие волонтерского движения в Краснодарском крае, оказание содействия органам внутренних дел Российской Федерации в выполнении возложенных на н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 декабря 2019 года в зале Краснодарской филармонии                                       им. Г.Ф. Пономаренко состоялась торжественная церемония чествования лауреатов Общественной награды Кубани «За благотворительность и добровольчество – Благотворитель Кубани» 2019 года. В номинации «Гражданская инициатива» дипломом лауреата награждена руководитель районного волонтёрского клуба «Молоток» Тикеева Эвелина. В номинации «Добровольчество» награждена руководитель волонтёрского центра «Сердце КТК» Бавина Дарь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по гражданско-патриотическому воспитанию занимает Месячник оборонно-массовой и военно-патриотической работы. В ходе Месячника проводится комплекс мероприятий героико-патриотической и военно-спортивной направленности (уроки Мужества и тематические мероприятия, посвященные памятным датам военной истории Кубани, России и Дням воинской славы России; памятные выставки, экскурсии в музеи боевой Славы, автопробеги по местам боевой славы, походы по местам боевой Славы, мероприятия по уходу за памятниками, братскими могилами и воинскими захоронениями и т.д.). В 2020 году отделом по делам молодежи администрации муниципального образования Крымский район в рамках месячника оборонно-массовой и военно-патриотической работы проведено более 100 основных массовых мероприятий с общим охватом подростков и молодежи 13 017 человек. В 2019 году в рамках месячника оборонно-массовой и военно-патриотической работы проведено 90 основных массовых мероприятий с охватом 21 385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значимый для всех нас юбилейной датой Победы в Великой Отечественной войне. Именно поэтому отделом по делам молодежи была запущена на официальных станицах ОДМ в социальных сетях рубрика «Память ветеранов Крымского района», в которой передавались воспоминания наших ветеран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социальная адресная помощь ветеранам Великой Отечественной войны сегодня, как никогда, своевременна, необходима и злободневна. Значение этой работы трудно переоценить как для молодежи, так и для людей преклонного возраста. В течение года проводится социально-патриотическая акция «Согреем сердца ветеранов»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, активисты и жители Краснодарского края уделяют большое внимание приведению в порядок воинских захоронений и мемориалов, расположенных на территории районов. Такой «трудовой десант» проводится в течение года в рамках акции «Дорогами славы» на всех 62 памятных местах Крымского района, посвященных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февраля в МБОУ ООШ № 66 х. Евсеевского прошла II муниципальная научно-практическая конференция «Казачество: прошлое, настоящее, будущее». Участниками конференции стали учащиеся классов казачьей направленности образовательных организаций Крымского района в возрасте от 14 до 30 лет. Мероприятие организовано при непосредственном участии специалиста по работе с молодежью Южного сельского посе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 февраля 2020 года на мемориале «Сопка Героев» Крымского района в рамках акции «Наша Великая Победа» осуществлен забор земли для капсулы времени. Капсулы времени были запечатаны по всей Кубани. Они содержат землю с братских могил, воинских захоронений, а также послания и наставления ветеранов Великой Отечественной войны будущим поколениям. В День Победы гильзы-капсулы были переданы в музей-заповедник имени               Е. Д. Фелицына в кубанской столице на хранение. Планируется, что их откроют в 2045 году, когда будет отмечаться столетие Победы в Великой Отечественной войн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ом по работе с молодежью, культуре, физической культуре и спорту в рамках проведение месячника оборонно-массовой и военно-патриотической работы на протяжении нескольких лет среди студентов Крымского городского поселения Крымского района проходит творческий конкурс «Катюша», в номинациях исполнение песен, посвященных Великой Отечественной войны, чтение стихов собственного сочинения «Стихи о войне», ежегодно в данном конкурсе принимает участие более 30 человек. Творческий конкурс способствует повышению активности и развития творческой инициативы молодежи, выявление и поощрение одаренных молодых певцов, а также авторов, создающих пес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0 году проведена дружеская встреча военно-патриотических клубов «Штурм» и «Ратник». В ходе встречи воспитанники клубов продемонстрировали свои навыки и умения в неполной разборке и сборке ММГ АК -74, а также показали свои знания при выполнении теоретических зада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действием карантина на территории Краснодарского края большинство мероприятий было переведено в онлайн-режи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ия «Георгиевская ленточка» в 2020 проводилась в 15 раз, но в новом усовершенствованном формате. Участникам необходимо было найти Георгиевскую ленту дома и надеть около сердца; сфотографироваться или сделать селфи; опубликовать фото в социальных сетях, поставить хэштеги #георгиевскаяленточка и #лучшедома, а также передать «онлайн-эстафету» 5 друзям или #георгиевскаялентаонлайн и ссылкой на @lenta.kubani. В акции приняло участие порядка 5 000 наших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смертный полк - онлайн» - гражданская инициатива призвана сохранить в каждой семье, в каждом доме память об участниках Великой Отечественной войны 1941–1945 годов, о каждом, кто, не жалея жизни, ковал победу над врагом, боролся за освобождение Родины. Для того чтобы принять участие, гражданам необходимо было загрузить фотографию героя и заполнить специальную форму. Итогом акции стала трансляция «Шествия» на более чем 200 медиаэкранах г. Москвы, online-кинотеатре OKKO, на портале «Бессмертного полка Росси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акция «ОКНА_ПОБЕДЫ» прошла с 1 по 9 мая 2020 года в формате онлайн-флешмоба. Принять участие в акции мог любой желающий. Участники акции оформляли окна своих квартир/домов/офисов рисунками, картинками, фотографиями и надписями, посвященными Победе советского народа над фашизмом в Великой Отечественной войне. Фотографии оформленных окон участники акции размещали в социальных сетях с официальным хэштегом #ОКНА_ПОБЕДЫ и со словами благодарности героям, тематическими текстами в преддверии Дня Победы. Целью акции является привлечение внимания общественности к возможности принять участие в праздновании Дня Победы и почтить память героев, находясь на самоизоляции, соединяя такие жизненные добродетели, как семейные ценности, единство поколений, возможность провести праздник в кругу семьи, в том числе с лицами старшего поко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Вам, родные» реализован в 84 субъектах РФ в рамках Всероссийской акции «Мы вместе» на средства благотворителей, пожертвовавших деньги на Всероссийскую акцию «Мы вместе». Во время акции были поздравлены 36 ветеранов Крымского района. В поздравлении приняли участие представители администрации муниципального образования Крымский район и поселений, активисты, военные, волонтер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ование Дня России в этом году также прошло в режиме онлайн. В рамках празднования были организованы различные акции, флешмобы и встречи, участником которых мог стать каждый желающ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организовано Распространение ленточек «триколор» на точках, доступных для посещения гражданами (продуктовые магазины, аптеки, АЗС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ий проект «Испеки пирог и скажи спасибо». Люди дарили пирог собственной выпечки тем, кого хотят поблагодарить, и говорят «спасибо!». На пироге размещается маленький государственный флаг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ий проект «#ОКНАРОССИИ». Все желающие делали рисунок/поздравление с Днем России и приклеивали его на окно, фотографировали и выкладывали в социальных сетях с хештегами #ОкнаРоссии, #Большаяперемена, #ОкнаРоссии_РДШ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место в патриотическом воспитании занимает поисковая работа. В Крымском районе активно ведет свою работу поисковая организация «Кавказ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мориальном комплексе «Сопка Героев» в селе Экономическом Крымского района 20 июня состоялось торжественное захоронение останков 12 летчиков, которые погибли во время Великой Отечественной войны в воздушных сражениях в небе над Кубанью с апреля по июль 1943 года. Останки летчиков обнаружили поисковики ассоциации поисковых отрядов «Кубаньпоиск» на территории Крымского и Абинского районов. Героев предали земле с соблюдением всех воинских и религиозных почест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июля на Братской могиле советских воинов, погибших в боях с фашистскими захватчиками, в хуторе Плавненском Киевского сельского поселения состоялась торжественная церемония перезахоронения останков советских воинов, погибших в годы Великой Отечественной войны. Всего было предано земле 162 воина, ранее обнаруженных кубанскими поисковиками, из них удалось установить имена лишь двух солдат, пропавших без вести в мае 1943 года. Это: гвардии красноармейцев Кузнецов Илья Иванович, 1918 г.р., (уроженец Орловской области) и рядовой Сенюкин Иван Петрович, 1906 г.р. (уроженец Краснодарского края). Данное мероприятие проходило в рамках V Межрегиональной поисковой экспедиции «Битва за Кавказ», в которой поучаствовали поисковики, представляющие 22 организации Кубани, Ростовской и Тамбовской областей, Башкортостана, Крыма и Севастоп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частью системы гражданского и патриотического воспитания являются молодежные общественные организации - самое действенное средство объединения людей. В развитии клубного движения особую роль играет объединение усилий всех структур, принимающих участие в патриотическом воспитании, а также тесное взаимодействие государственных и общественных институтов. Отделом по делам молодежи ведется работа по развитию патриотических клубов по месту жительства. На данный момент на территории Крымского района ведут свою работу 4 военно-патриотических клуба: «Ратник», «Патриот», «Лучезар» и «Штурм». Охват воспитанников составляет около200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всего года на территории муниципального образования Крымский район организовано несение Почетной Вахты памятиу мемориалов и обелисков Великой Отечественной войны 1941-1945 год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тся тесное взаимодействие с местным отделением Всероссийского военно-патриотического общественного движения «Юнармия». На постоянной основе проводятся торжественные мероприятия по приведению к присяге и вступлению в ряды Всероссийского военно-патриотического общественного движения «Юнармия». 692 человека уже вступили в ряды юнармейцев Крымского райо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ода на территории Крымского района Краснодарской краевой молодежной патриотической общественной организацией «Штурм», штабом местного отделения ВВПОД «ЮНАРМИЯ» по городу Крымску и Крымскому району, военным Комиссаром города Крымска и Крымского района при взаимодействии с войсковыми частями 40491 и 75386, администрацией муниципального образования Крымский район и Крымского городского поселения Крымского района проводятся открытый Межмуниципальный Слет «Прорыв» юнармейцев, кадетов, военно-патриотических, военно-спортивных клубов, участников движения «Пост №1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евраля 2020 года состоялся первый слет Всероссийского военно-патриотического общественного движения «Юнармия» по Крымскому району. Во время слета были подведены итоги деятельности, а также награждены активисты дви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по делам молодежи ведет взаимодействие с подшефными частями города Крымска, Новороссийска, Геленджика. В рамках взаимодействия организуются экскурсии на военные корабли, пограничные заставы. Ежегодно в городе Крымске в рамках месячника оборонно-массовой и военно-патриотичской работы проводится концерт Ансамбля песни и пляски пограничного управления федерального службы безопасности Российской Федерации по Краснодарскому краю. На все профессиональные праздники молодежь от имени главы и председателя Совета муниципального образования Крымский район поздравляет военнослужащих творческими подарка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уховно-нравственного воспитания молодежи проводятся экскурсии по духовным центрам Куба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2017 года было создано Общественное объединение правоохранительной направленности «Молодежный патруль» Крымского района, в состав которого входит 20 человек из числа студенческой и работающей молодеж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м объединением правоохранительной направленности «Молодежный патруль» Крымского района за 2019 год и первое полугодие 2020 года было осуществлено более 150 выходов в рейдовые мероприятия совместно с ОМВД России по Крымскому району в рамках реализации Закона № 1539-КЗ. Также ООПН «Молодежный патруль» оказывает содействие ОМВД России по Крымскому району в охране общественного порядка во время проведения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Крымский район действует местное отделение проекта Краснодарской краевой общественной организации содействия развитию социальной активности молодежи «Онлайн-патруль». За отчетный период данным объединением было выявлено 464 интернет-ресурса, предположительно пропагандирующих употребление и распространение наркотических веществ, из них было заблокировано 100 ресурсов. Кроме того, было выявлено 350 интернет-ресурсов, содержащих информацию предположительно экстремистского характера и 50 ресурсов, пропагандирующих суицидальное поведени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анный период в рамках краевой акции «Кубань без наркотрафарета» участниками объединения было выявлено и ликвидировано                                390 наркотрафаретов на территории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ОПН «Молодежный патруль» Крымского района принимают участие в розыске без вести пропавш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9 года председатель ООПН «Молодежный патруль» Крымского района был отмечен грамотой ГУВД МВД Краснодарского края и включен в состав Совета Общественного объединения правоохранительной направленности «Молодежный патруль»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исполнения муниципальной программы «Молодежь Крымского района» большое внимание уделяется интеллектуальному и творческому развитию подростков и молодёжи. В течение всего года с молодежью Крымского района проводятся различные мероприятия, направленные на творческое и интеллектуальное развитие молодеж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крытые Чемпионаты Высшей и Юношеской Лиги по игре «Что? Где? Когда?». Команды из Крымского района регулярно принимают участие как в играх, проводимых отделом по делам молодежи в городе Крымске, так и в других районах Краснодарского кр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стивали по игре КВН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годно проводится муниципальный этап краевого фестиваля современного молодежного творчества «Свежий ветер». В 2019 году воспитанники коллектива современного танца «Империя танца» заняли 1 место в финале данного конкурса в городе Краснодар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астоящее время все мероприятия данного направления переведены в онлайн-режи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 для молодежи Крымского района в возрасте от 14 до 17 лет организуются летние тематические смены на территории ст. Эриванской, Абинского района. В рамках оздоровительных смен молодые люди в возрасте обучаются ориентироваться на местности, оказывать первую медицинскую помощь, осваивают правила выживания в экстремальных природных условиях. Для ребят проводится насыщенная развлекательная и познавательная программа: тренинги по личностному росту, изучение истории родного края, спортивные тренировки, зарядка на свежем воздухе и закаливание. В 2019 году в данных сменах приняли участие 93 подростка Крымского района. Из муниципальной программы «Молодежь Крымского района» на данные мероприятия профинансировано 452 тыс. рубл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на территории района проходят муниципальные молодежные форум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ремя молодых» - это три разноплановых дня, в рамках которых участников ожидают встречи с интересными людьми, различные мероприятия спортивной, интеллектуальной, досуговой направленности и масса новой полезной информации. Участники Форума – 100 молодых людей в возрасте от 18 до 29 лет, проживающих во всех поселениях Крымского район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ежный форум «Крымский район – перекресток времен!». Форум проводится с целью воспитания чувств патриотизма и любви к Малой Родине. Студенты в течение нескольких дней знакомятся с достопримечательностями, историей и памятными местами нашего района, а также обычаями и традициями народов, которые здесь проживаю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молодежь Крымского района принимает участие в краевых, окружных и всероссийских молодежных форумах и сменах. </w:t>
      </w:r>
    </w:p>
    <w:p>
      <w:pPr>
        <w:pStyle w:val="Normal"/>
        <w:suppressAutoHyphens w:val="false"/>
        <w:spacing w:lineRule="auto" w:line="240" w:before="540" w:after="0"/>
        <w:ind w:left="40" w:right="40" w:firstLine="70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 xml:space="preserve">Ежегодно на территории Северского района Краснодарского края проводится молодежный форум Кубани «Регион 93». </w:t>
      </w:r>
      <w:r>
        <w:rPr>
          <w:rFonts w:cs="Times New Roman" w:ascii="Times New Roman" w:hAnsi="Times New Roman"/>
          <w:sz w:val="28"/>
          <w:lang w:eastAsia="ru-RU"/>
        </w:rPr>
        <w:t xml:space="preserve">в 2019 году приняли участие 45 представителей молодеж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ымского район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летней оздоровительной кампании «Лето - 2018» за период июнь-июль 2018 года отделом по делам молодежи проведено                    3 муниципальные смены и 1 муниципальный форум различной тематической направленности. </w:t>
      </w:r>
      <w:r>
        <w:rPr>
          <w:rFonts w:cs="Times New Roman" w:ascii="Times New Roman" w:hAnsi="Times New Roman"/>
          <w:sz w:val="28"/>
          <w:lang w:eastAsia="ru-RU"/>
        </w:rPr>
        <w:t>Охвачено различными формами активного детско-юношеского туризма было 691 человек, из них: охват муниципальных форумов и смен 576, охват краевых и федер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умов и смен составил 115 чел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делом по делам молодежи администрации муниципального образования Крымский район на постоянной основе ведется работа с подростками и молодежью по месту жительства: проводятся мероприятия, направленные на профилактику правонарушений в молодёжной среде, на формирование позитивного мировоззрения, ориентированного на здоровый образ жизни. С целью организации позитивной досуговой занятости молодежи отдел по делам молодежи администрации муниципального образования Крымский район проводит массовые мероприятия, молодежные акции, фестивали, молодежные квесты и прочие мероприятия, согласно планам рабо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ожившаяся ситуация </w:t>
      </w:r>
      <w:r>
        <w:rPr>
          <w:rFonts w:cs="Times New Roman" w:ascii="Times New Roman" w:hAnsi="Times New Roman"/>
          <w:sz w:val="28"/>
          <w:szCs w:val="28"/>
        </w:rPr>
        <w:t xml:space="preserve">в сфере реализации государственной молодежной политики выдвигает новые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о разработке новой муниципальной программы реализации государственной молодежной политики в муниципальном образовании Крымский район</w:t>
      </w:r>
      <w:r>
        <w:rPr>
          <w:rFonts w:cs="Times New Roman" w:ascii="Times New Roman" w:hAnsi="Times New Roman"/>
          <w:sz w:val="28"/>
          <w:szCs w:val="28"/>
        </w:rPr>
        <w:t>, которая ориентирована преимущественно на граждан в возрасте от 14 до 29 лет, в том числе на молодых людей, оказавшихся в трудной жизненной ситуации, а также на молодые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-первых, накоплен значительный опыт применения программно-целевого метода: с 2002 года по 2013 год реализовывалась муниципальная целевая программа «Молодежь Крымского района», в                                              2014 году - ведомственная целевая программа «Молодежь Крымского района», в 2015 - 2016 годах, 2017 - 2019 годах - муниципальная программа «Молодежь Крымского района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вторых, программно-целевой метод управления позволяет оперативно и с максимальной степенью управляемости создавать новые инструменты и технологии реализации приоритетов молодежной политики. Кроме того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енной молодежной политики в Российской Федерации задан проектный метод управления при реализации мероприят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ть адресность, последовательность, преемственность и контроль за целевым использованием бюджетных средств, направляемых на реализацию молодежной политики в Крымском районе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будут созданы условия для развития сферы государственной молодежной политики и обеспечения увеличения вклада молодежи в социально-экономическое развитие Крымского района в частности и Кубани в цел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</w:t>
      </w:r>
    </w:p>
    <w:p>
      <w:pPr>
        <w:pStyle w:val="Style18"/>
        <w:keepNext w:val="true"/>
        <w:tabs>
          <w:tab w:val="clear" w:pos="708"/>
          <w:tab w:val="left" w:pos="426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Style18"/>
        <w:keepNext w:val="true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 будет направлено на достижение основной цели Программы - развития и реализации потенциала молодежи в интересах Крым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гражданское, патриотическое и духовно-нравственное воспитание,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действие решению социально-экономических проблем, организация трудового воспитания, профессионального самоопределения, молодежного предпринимательства и занятости молодеж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формационное обеспечение реализации государственной молодежной политик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ение социальной адаптации и защиты молодеж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авовая защита и социальная поддержка молодых гражда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вершенствование мер, направленных на профилактику экстремистских проявлений в молодежной сред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ие мероприятий по своевременному выявлению и пресечению фактов радикализации несовершеннолетних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, направленных на профилактику и предупреждение разжигания социальной, расовой, национальной и религиозной розн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государственной молодежной политики на территории Крымского района отдел по делам молодежи администрации муниципального образования Крымский район ведет работу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ледующим основным направлен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рганизация и проведение социально значимых мероприятий по всем направлениям государственной молодёжной политик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организация и координация работы подростково-молодёжных клубов по месту ж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жданское и патриотическое воспитание молодё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организация летнего оздоровления, отдыха и занятости подростков и молодежи,</w:t>
      </w:r>
      <w:r>
        <w:rPr>
          <w:rFonts w:cs="Times New Roman" w:ascii="Times New Roman" w:hAnsi="Times New Roman"/>
          <w:sz w:val="28"/>
          <w:szCs w:val="28"/>
        </w:rPr>
        <w:t xml:space="preserve"> координация работы дворовых молодёжных площадок в поселениях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ервичная профилактика наркомании, алкоголизма и табакокурения в подростково-молодё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добровольческого движения на территории муниципального образования Крымский рай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профилактической работы с подростками, состоящими на учете в органах системы профилактик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работы районного добровольческого объединения «Молодёжный Патруль» и курирование работы «Молодёжных Патрулей» поселений Крымского рай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ализация мероприятий по профилактике экстремизма и идеологии терроризма в молодежной сред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казание содействия в трудоустройстве молодёжи на временную, сезонную и постоянную работу, организация трудового воспитания и профессионального самоопред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уховно-нравственное воспитание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о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школьного (ученического) самоуправления, молодежных и студенческих сове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ассового молодежного туризм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студенческих трудовых отряд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ация отдыха и оздоровления молодеж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витие молодежных общественных организ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нтеллектуальное и творческое развитие молодежи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ы – 2020-2024 год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</w:t>
      </w:r>
      <w:r>
        <w:rPr>
          <w:rFonts w:cs="Times New Roman" w:ascii="Times New Roman" w:hAnsi="Times New Roman"/>
          <w:b/>
          <w:sz w:val="28"/>
          <w:szCs w:val="28"/>
        </w:rPr>
        <w:t>еречень отдельных мероприяти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Style18"/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тдельных мероприятий Программы представлен в виде приложения № 1 «</w:t>
      </w: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«Молодежь Крымского района» к муниципальной программе муниципального образования Крымский район «Молодежь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ное описание подпрограм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муниципального образования Крымский район «Молодежь Крымского района» подпрограмма не предусмотрен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рограммы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реализации государственной молодежной политики в муниципальном образовании Крымский район «Молодежь Крымского района» – из средств бюджета муниципального образования Крымский район составляет 33 263,7 тыс. рублей в том чис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  <w:tab/>
        <w:t>год – 6 084,5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</w:t>
        <w:tab/>
        <w:t>год – 6 949,1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 784,8 тыс. руб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6 871,8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 573,5 тыс. рублей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0-2024 годов объемы финансирования Программы, при наличии финансовой возможности, подлежат корректировке в сторону увеличения с целью расширения возможностей для реализации государственной молодежной политики в муниципальном образовании Крымский район, а также достижения среднекраевого уров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Крым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средства и друг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sub_104"/>
      <w:bookmarkStart w:id="1" w:name="sub_103"/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6. Прогноз сводных показателей муниципальных заданий по этапам реализации Программы (в случае оказания муниципальными учреждениями муниципального образования Крымский район муниципальных услуг (выполнения работ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усмотрен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7. Сведения о показателях (индикаторах) Программы, подпрограмм муниципальной програм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ых целевых программ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sub_104"/>
      <w:bookmarkEnd w:id="2"/>
      <w:r>
        <w:rPr>
          <w:rFonts w:cs="Times New Roman" w:ascii="Times New Roman" w:hAnsi="Times New Roman"/>
          <w:bCs/>
          <w:sz w:val="28"/>
          <w:szCs w:val="28"/>
        </w:rPr>
        <w:t xml:space="preserve">Оценка реализации Программы будет производиться по критериям, используемым для контроля за ходом выполнения мероприятий программы, представленным в таблице (данная таблица приведена в приложении № 2 к муниципальной программе «Молодежь Крымского района»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Механизм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  <w:bookmarkStart w:id="3" w:name="sub_103"/>
      <w:bookmarkStart w:id="4" w:name="sub_103"/>
      <w:bookmarkEnd w:id="4"/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граммой, уточнение объема финансирования и ответственность за реализацию ее мероприятий осуществляет отдел по делам молодежи администрации муниципального образования Крымский райо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в качестве исполнителей могут привлекаться организации, образующие социальную инфраструктуру для молодежи, специалисты по делам молодежи городского и сельских поселений муниципального образования Крымский район, молодежные общественные объединения и </w:t>
      </w:r>
      <w:r>
        <w:rPr>
          <w:rFonts w:cs="Times New Roman" w:ascii="Times New Roman" w:hAnsi="Times New Roman"/>
          <w:bCs/>
          <w:sz w:val="28"/>
          <w:szCs w:val="28"/>
        </w:rPr>
        <w:t>иные организации, определяемые на конкурсной основе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, ответственное за координацию и организацию мероприятий Программы — МКУ «Центр молодежной политики» муниципального образования Крымский райо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направлениям финансирования Программы за счет средств муниципального бюджета осуществляет отдел по делам молодежи администрации муниципального образования Крымский район, и подлежат ежегодному уточнению в установленном порядке при формировании проектов бюджета муниципального образования Крымский район на соответствующий финансовый год. Финансирование программных мероприятий уточняется в соответствии с итогами их реализации за прошедший пери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по делам молодежи администрации муниципального образования Крымский район несет ответственность за целе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бюджетных ассигнований на реализацию муниципальной Программы утверждается решением Совета муниципального образования Крымский район о бюджете муниципального образования Крымский район на очередной финансовый год и плановый период в составе ведомственной структуры ра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муниципальной программой осуществляет координатор Программы – отдел по делам молодеж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Крым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ординатор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еспечивает разработку Программы, ее согласование с координаторами подпрограмм, иными исполнителями отдельных мероприяти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, а также субъектами бюджетного планирования ведомственных целевых программ, включенных в муниципальную программу (подпрограмм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ормирует структуру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рганизует реализацию Программы, координацию деятельности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существляет мониторинг и анализ отчетов координаторов подпрограмм, иных исполнителей отдельных мероприятий Программы и субъектов бюджетного планирования ведомственных целевых программ, включенных в муниципальные программы (под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жеквартально, </w:t>
      </w:r>
      <w:r>
        <w:rPr>
          <w:rFonts w:cs="Times New Roman" w:ascii="Times New Roman" w:hAnsi="Times New Roman"/>
          <w:sz w:val="28"/>
          <w:szCs w:val="28"/>
        </w:rPr>
        <w:t xml:space="preserve">в срок до 10 числа месяца, следующего за отчетным, представляет в управление экономики и прогнозирования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</w:t>
      </w:r>
      <w:r>
        <w:rPr>
          <w:rFonts w:cs="Times New Roman" w:ascii="Times New Roman" w:hAnsi="Times New Roman"/>
          <w:sz w:val="28"/>
          <w:szCs w:val="28"/>
        </w:rPr>
        <w:t xml:space="preserve"> район информацию, об участии и исполнен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подготовку предложений по объемам и источникам средств реализации Программы на основании предложений муниципальных заказч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 размещает информацию о ходе реализации и достигнутых результатах Программы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ого образования Крымский район в сети Интернет, Раздел «Муниципальные программ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сетевой план-график реализации Программы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рограммы в целом, а также осуществляет иные полномочия, установленные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текущего контроля координатор Программы представляет в управление экономики и прогнозирования администрации муниципального образования Крымский район в месячный срок со дня доведения до главного распорядителя средств бюджета муниципального образования Крымский район лимитов бюджетных обязательств и объемов финансирования муниципальных программ, утвержденный сводный сетевой план-график реализации программных мероприятий и в сроки, установленные для ежеквартальной отчетности об объемах и источниках финансирования, сведения о выполнении сводного сетевого плана-графика по форме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, когда координатор Программы в отчетном году не принял меры по обеспечению полного и своевременного финансирования мероприятий Программы, а также соответствия результатов выполнения Программы целевым индикаторам и показателям эффективности, предусмотренным утвержденной Программой, координатором муниципальной программы вносятся главе муниципального образования Крымский район согласованные предлож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корректировке целей и срока реализации Программы, перечн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 сокращении финансирования Программы за счет средств бюджета муниципального образования Крымский район на очередной финансовый год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 досрочном прекращении реализации Программы с соблюдением процедур расторжения договоров (соглаш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несении изменений в Программу значения показателей Программы, относящиеся к прошедшим периодам реализации Программы, изменению не подлеж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, до 1-го марта года, следующего за отчетным, координатор Программы напр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должен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сведения о фактических объемах финансирования Программы в целом и по каждому мероприятию Программы в разрезе источников финанс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фактическом выполнении программных мероприятий, реализации ведомственных целевых программ и основных мероприятий в разрезе подпрограмм Программы с указанием причин их невыполнения или неполного вы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фактически достигнутых показателей реализации Программы показателям, установленным при утверждении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ведения о соответствии достигнутых результатов фактическим затратам на реализацию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ценку влияния фактических результатов реализации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прилагаются отчет об исполнении финансирования Программы и отчет об исполнении целевых индикаторов и показателей эффективности программ на бумажных и электр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показателей эффективности муниципальных программ координатором Программы проводится анализ факторов и указываются причины, повлиявшие на такие расхож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заключает договоры (муниципальные контракты) с исполнителями мероприятий Программы в установленном законодательством порядке, а также договоры субсидиро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использует по целевому назначению средства, предусмотренные Программой, и осуществляет анализ выполнения мероприят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существляет согласование с основными участниками 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атывает и утверждает сетевые планы-графики реализации мероприятий Программы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9</w:t>
      </w: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 xml:space="preserve">. Оценка рисков реализации Программы </w:t>
      </w:r>
      <w:bookmarkEnd w:id="5"/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6168"/>
      </w:tblGrid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м негативного влияния внешних факторов</w:t>
            </w:r>
          </w:p>
        </w:tc>
      </w:tr>
      <w:tr>
        <w:trPr/>
        <w:tc>
          <w:tcPr>
            <w:tcW w:w="35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федерального, краевого законодательства</w:t>
            </w:r>
          </w:p>
        </w:tc>
        <w:tc>
          <w:tcPr>
            <w:tcW w:w="6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изменения федерального, краевого законодательства в части принятия соответствующего краевого законода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делам молодежи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  Э.А. Тике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5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941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16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16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95pt;height:18.2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 w:before="0" w:after="0"/>
      <w:jc w:val="both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hi-I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1123.101" TargetMode="External"/><Relationship Id="rId3" Type="http://schemas.openxmlformats.org/officeDocument/2006/relationships/hyperlink" Target="garantf1://90356.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0:05:00Z</dcterms:created>
  <dc:creator>User</dc:creator>
  <dc:description/>
  <cp:keywords/>
  <dc:language>en-US</dc:language>
  <cp:lastModifiedBy>Спец ПК</cp:lastModifiedBy>
  <cp:lastPrinted>2020-11-18T14:54:00Z</cp:lastPrinted>
  <dcterms:modified xsi:type="dcterms:W3CDTF">2020-11-18T11:55:00Z</dcterms:modified>
  <cp:revision>16</cp:revision>
  <dc:subject/>
  <dc:title/>
</cp:coreProperties>
</file>