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7 264 334,4     тысяч рублей, в том числе из краевого бюджета – 4 675 425,0 тысячи рублей, из федерального бюджета – 380 069,4 тысячи рублей, из муниципального бюджета 2 208 840,0 тысяч рублей:</w:t>
            </w:r>
          </w:p>
          <w:p>
            <w:pPr>
              <w:pStyle w:val="Normal"/>
              <w:jc w:val="both"/>
              <w:rPr/>
            </w:pPr>
            <w:r>
              <w:rPr>
                <w:rFonts w:cs="Times New Roman" w:ascii="Times New Roman" w:hAnsi="Times New Roman"/>
                <w:sz w:val="24"/>
              </w:rPr>
              <w:t>2020 год – 2 187 474,5 тысяч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605 918,1 тысяч рублей (из краевого 1 051 508,8 тысяч рублей, из федерального – 108 352,2 тысяч рублей, из муниципального – 446 057,1 тысяча рублей);</w:t>
            </w:r>
          </w:p>
          <w:p>
            <w:pPr>
              <w:pStyle w:val="Normal"/>
              <w:jc w:val="both"/>
              <w:rPr>
                <w:rFonts w:ascii="Times New Roman" w:hAnsi="Times New Roman" w:cs="Times New Roman"/>
                <w:sz w:val="24"/>
              </w:rPr>
            </w:pPr>
            <w:r>
              <w:rPr>
                <w:rFonts w:cs="Times New Roman" w:ascii="Times New Roman" w:hAnsi="Times New Roman"/>
                <w:sz w:val="24"/>
              </w:rPr>
              <w:t>2022 год – 1 535 953,6 тысяч рублей (из краевого бюджета – 1 024 958,1 тысяча рублей, из федерального – 121 657,7 тысяч рублей из муниципального бюджета – 389 337,8 тысячи рублей);</w:t>
            </w:r>
          </w:p>
          <w:p>
            <w:pPr>
              <w:pStyle w:val="Normal"/>
              <w:jc w:val="both"/>
              <w:rPr/>
            </w:pPr>
            <w:r>
              <w:rPr>
                <w:rFonts w:cs="Times New Roman" w:ascii="Times New Roman" w:hAnsi="Times New Roman"/>
                <w:sz w:val="24"/>
              </w:rPr>
              <w:t>2023 год – 1 543 567,3 тысячи рублей (из краевого бюджета – 1 023 428,7 тысячи рублей, из федерального бюджета – 110 209,7 тысяч рублей, из муниципального бюджета – 409 928,9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391 420,9 тысяча рублей (из краевого бюджета – 0,0 тысячи рублей, из муниципального бюджета – 391 420,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1 0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30 839,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674 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0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3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0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04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тдел строительства администрации муниципального образования Крымский район</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21 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53 90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11 6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9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432 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8 19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5 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90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82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9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08 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8 19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6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0 1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7,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22,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2,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76 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4,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9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86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2 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014,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6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16 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286,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764,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91 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341,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44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59 5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8 380,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8 36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6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4 05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1 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0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5 8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7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410 9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09 32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3 35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79 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8 117,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2 8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3 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363 3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35 790,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21 96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887 8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6 59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3 59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11 5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13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5 4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879 5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56 076,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30 7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7 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19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8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32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0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8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8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14 12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2 9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 408,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67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о здания МБДОУ детского сада № 1, МАУ СОШ №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38 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 32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41 6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 32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180 молодых люде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r>
              <w:rPr>
                <w:rFonts w:cs="Times New Roman" w:ascii="Times New Roman" w:hAnsi="Times New Roman"/>
                <w:iCs/>
                <w:sz w:val="24"/>
                <w:szCs w:val="24"/>
                <w:lang w:val="en-US"/>
              </w:rPr>
              <w:t>4</w:t>
            </w:r>
            <w:r>
              <w:rPr>
                <w:rFonts w:cs="Times New Roman" w:ascii="Times New Roman" w:hAnsi="Times New Roman"/>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6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20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4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14 246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 3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6 4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 62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6 0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92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15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8,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4 4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4 901,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4 4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4 901,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13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1 390,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16 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1 390,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08 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46 057,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9 3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9 92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 675 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1 50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4 95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3 42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264 3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605 91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35 9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3 56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45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3 816,5</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9 293,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0</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7 451,8</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739,4</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909,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045,8</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 103,1</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3,9</w:t>
            </w:r>
          </w:p>
          <w:p>
            <w:pPr>
              <w:pStyle w:val="Normal"/>
              <w:jc w:val="center"/>
              <w:rPr>
                <w:rFonts w:ascii="Times New Roman" w:hAnsi="Times New Roman" w:cs="Times New Roman"/>
                <w:bCs/>
              </w:rPr>
            </w:pPr>
            <w:r>
              <w:rPr>
                <w:rFonts w:cs="Times New Roman" w:ascii="Times New Roman" w:hAnsi="Times New Roman"/>
                <w:bCs/>
              </w:rPr>
              <w:t>Разработка документации для участия в краевых государственных программах (средства отдела капитального строительства МО Крымский райо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5,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ООШ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39,5</w:t>
            </w:r>
          </w:p>
          <w:p>
            <w:pPr>
              <w:pStyle w:val="Normal"/>
              <w:jc w:val="center"/>
              <w:rPr>
                <w:rFonts w:ascii="Times New Roman" w:hAnsi="Times New Roman" w:cs="Times New Roman"/>
                <w:bCs/>
              </w:rPr>
            </w:pPr>
            <w:r>
              <w:rPr>
                <w:rFonts w:cs="Times New Roman" w:ascii="Times New Roman" w:hAnsi="Times New Roman"/>
                <w:bCs/>
              </w:rPr>
              <w:t>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82,4</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41,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449,3</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4,2</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8 38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 360,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6 822,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116,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1 575,3</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 297,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833,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7,4</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 328,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6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820,6</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14,23,3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200,0</w:t>
            </w:r>
          </w:p>
          <w:p>
            <w:pPr>
              <w:pStyle w:val="Normal"/>
              <w:jc w:val="center"/>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4,5,5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0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00,0</w:t>
            </w:r>
          </w:p>
          <w:p>
            <w:pPr>
              <w:pStyle w:val="Normal"/>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7,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 40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203,2</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624,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923,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155,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78,2</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 9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 955,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 37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 27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86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 918,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5 22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4 29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32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58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 648,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5 1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5 7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0 01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 17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76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9 61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8 38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8 36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 988,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sz w:val="22"/>
                <w:szCs w:val="22"/>
              </w:rPr>
              <w:t>14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в 2019 году – 30 450 рублей, в 2020 году – 31 300 рублей, в 2021 году – 32 970 рублей, в 2022 году – 35 1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В.В. Колтаевская</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8">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2">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1:00Z</dcterms:created>
  <dc:creator>Comp</dc:creator>
  <dc:description/>
  <cp:keywords/>
  <dc:language>en-US</dc:language>
  <cp:lastModifiedBy>Бухгалтер</cp:lastModifiedBy>
  <cp:lastPrinted>2021-06-01T15:15:00Z</cp:lastPrinted>
  <dcterms:modified xsi:type="dcterms:W3CDTF">2021-06-01T13:19:00Z</dcterms:modified>
  <cp:revision>319</cp:revision>
  <dc:subject/>
  <dc:title>МУНИЦИПАЛЬНАЯ ЦЕЛЕВАЯ ПРОГРАММА</dc:title>
</cp:coreProperties>
</file>