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121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5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финансирования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го образования Крымский район «Дети Крымского района»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1.01.2022 г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</w:t>
      </w:r>
      <w:r>
        <w:rPr/>
        <w:t>(отчетная дата)</w:t>
      </w:r>
    </w:p>
    <w:tbl>
      <w:tblPr>
        <w:tblW w:w="159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992"/>
        <w:gridCol w:w="988"/>
        <w:gridCol w:w="1080"/>
        <w:gridCol w:w="1117"/>
        <w:gridCol w:w="1035"/>
        <w:gridCol w:w="1260"/>
        <w:gridCol w:w="993"/>
        <w:gridCol w:w="995"/>
        <w:gridCol w:w="1295"/>
        <w:gridCol w:w="1077"/>
        <w:gridCol w:w="1371"/>
      </w:tblGrid>
      <w:tr>
        <w:trPr>
          <w:trHeight w:val="23" w:hRule="atLeast"/>
        </w:trPr>
        <w:tc>
          <w:tcPr>
            <w:tcW w:w="15983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смотренный программой на текущий год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на текущий год, предусмотренный бюджетом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ом периоде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&lt;2&gt;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rHeight w:val="2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-ный фестиваль «Кубанские каникулы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физической культуре и спорту администрации муниципального образования Крымский район, отдел по делам молодёжи администрации муниципального образования Крымский район, отдел по делам несовершеннолетних администрации муниципального образования Крымский райо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8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-ный фестиваль «Формула успеха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физической культуре и спорту администрации муниципального образования Крымский район, отдел по делам молодёжи администрации муниципального образования Крымский район, отдел по делам несовершеннолетних администрации муниципального образования Крымский райо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1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-ный конкурс творческих работ «Здравствуй мама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культуры администрации муниципального образования Крымский район, отдел по делам несовершеннолетних администрации муниципального образования Крымский район, управление образования администрации муниципального образования Крымский райо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-ный конкурс на правовую тематику «Я выбираю ответствен-ность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культуры администрации муниципального образования Крымский район, управление образования администрации муниципального образования Крымский район, отдел по делам несовершеннолетних администрации муниципального образования Крымский райо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8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ортивные соревнования среди несовершеннолетних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физической культуре и спорту администрации муниципального образования Крымский район, отдел по делам молодёжи администрации муниципального образования Крымский район, отдел по делам несовершеннолетних администрации муниципального образования Крымский райо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2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2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2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622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ревнования по стрельбе среди несовершеннолетних, состоящих на всех видах профилактического учёт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физической культуре и спорту администрации муниципального образования Крымский район, отдел по делам несовершеннолетних администрации муниципального образования Крымский райо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7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78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7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978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Зарядка «Бодрое утро, Крымск!» под девизом под девизом «Спорт против наркотиков» с участием несовершеннолетних, состоящих на всех видах учёта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физической культуре и спорту администрации муниципального образования Крымский район, отдел по делам несовершеннолетних администрации муниципального образования Крымский район, отдел по делам молодёжи администрации муниципального образования Крымский район,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39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рганизация отдыха, оздоровления одаренных детей, участников детских творческих коллективов учреждения культуры и детских школ искусств Крымского район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культуры администрации муниципального образования Крымский райо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,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2,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ероприятия по первичной профилактике наркомании, профилактике безнадзорности и правонарушений в молодежной сред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по делам молодёжи администрации муниципального образования Крымский район, отдел по делам несовершеннолетних администрации муниципального образования Крымский райо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иобретение квартир лицам из числа детей-сирот и детей, оставшихся без попечения родителе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вопросам семьи и детства администрации муниципального образования Крымский район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509,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509,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509,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509,3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плата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, в том числе на оплату услуг, необходимых для её осуществления, за исключением приобретенных за счет средств краевого бюджет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вопросам семьи и детства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6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отдыха детей в профильных лагерях, организованных муниципальными образовательными организациями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,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,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,7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6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,7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детей в профильных лагерях, организованных муниципальными образовательными организациями дополнительного образова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9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9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9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тдыха детей в лагерях труда и отдых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двоза детей-сирот и детей, оставшихся без попечения родителей.находящихся под опекой (попечительством), в приёмных или патронатных семьях (в том числе кровных детей), к месту отдыха и обратн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по вопросам семьи и детства администрации муниципального образования Крымский райо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20" w:leader="none"/>
        </w:tabs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20" w:leader="none"/>
        </w:tabs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20" w:leader="none"/>
        </w:tabs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                                                                                              Н.В.Арсёнова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С.Белотелова</w:t>
      </w:r>
    </w:p>
    <w:p>
      <w:pPr>
        <w:pStyle w:val="Normal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614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19:00Z</dcterms:created>
  <dc:creator>User</dc:creator>
  <dc:description/>
  <cp:keywords/>
  <dc:language>en-US</dc:language>
  <cp:lastModifiedBy>1</cp:lastModifiedBy>
  <cp:lastPrinted>2016-02-24T15:25:00Z</cp:lastPrinted>
  <dcterms:modified xsi:type="dcterms:W3CDTF">2022-05-11T06:51:00Z</dcterms:modified>
  <cp:revision>10</cp:revision>
  <dc:subject/>
  <dc:title/>
</cp:coreProperties>
</file>