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7 361 874,2     тысяч рублей, в том числе из краевого бюджета – 4 715 304,5 тысячи рублей, из федерального бюджета – 380 069,4 тысячи рублей, из муниципального бюджета 2 266 500,3 тысяч рублей:</w:t>
            </w:r>
          </w:p>
          <w:p>
            <w:pPr>
              <w:pStyle w:val="Normal"/>
              <w:jc w:val="both"/>
              <w:rPr/>
            </w:pPr>
            <w:r>
              <w:rPr>
                <w:rFonts w:cs="Times New Roman" w:ascii="Times New Roman" w:hAnsi="Times New Roman"/>
                <w:sz w:val="24"/>
              </w:rPr>
              <w:t>2020 год – 2 187 474,5 тысяч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703 457,9 тысяч рублей (из краевого 1 091 388,3 тысяч рублей, из федерального – 108 352,2 тысяч рублей, из муниципального – 503 717,4 тысяча рублей);</w:t>
            </w:r>
          </w:p>
          <w:p>
            <w:pPr>
              <w:pStyle w:val="Normal"/>
              <w:jc w:val="both"/>
              <w:rPr>
                <w:rFonts w:ascii="Times New Roman" w:hAnsi="Times New Roman" w:cs="Times New Roman"/>
                <w:sz w:val="24"/>
              </w:rPr>
            </w:pPr>
            <w:r>
              <w:rPr>
                <w:rFonts w:cs="Times New Roman" w:ascii="Times New Roman" w:hAnsi="Times New Roman"/>
                <w:sz w:val="24"/>
              </w:rPr>
              <w:t>2022 год – 1 535 953,6 тысяч рублей (из краевого бюджета – 1 024 958,1 тысяча рублей, из федерального – 121 657,7 тысяч рублей из муниципального бюджета – 389 337,8 тысячи рублей);</w:t>
            </w:r>
          </w:p>
          <w:p>
            <w:pPr>
              <w:pStyle w:val="Normal"/>
              <w:jc w:val="both"/>
              <w:rPr/>
            </w:pPr>
            <w:r>
              <w:rPr>
                <w:rFonts w:cs="Times New Roman" w:ascii="Times New Roman" w:hAnsi="Times New Roman"/>
                <w:sz w:val="24"/>
              </w:rPr>
              <w:t>2023 год – 1 543 567,3 тысячи рублей (из краевого бюджета – 1 023 428,7 тысячи рублей, из федерального бюджета – 110 209,7 тысяч рублей, из муниципального бюджета – 409 928,9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391 420,9 тысяча рублей (из краевого бюджета – 0,0 тысячи рублей, из муниципального бюджета – 391 420,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1 0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30 839,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674 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0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04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тдел строительства администрации муниципального образования Крымский район</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21 2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53 9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50 7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63 36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472 0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7 3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5 2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98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822 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3 36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47 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7 35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26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0 1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37,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22,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5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53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4 0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 516,3</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00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76 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4,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9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86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5 6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 848,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 6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49 5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1 120,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 764,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91 8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2 4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 33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44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0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30 4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1 71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8 36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1 48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55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6 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73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9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5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1 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6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 0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5 8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7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411 7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10 129,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3 35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50 0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44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2 81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5 5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73 1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79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334 9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29 93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96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07 7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888 6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7 40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3 59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80 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15 7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5 2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5 4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884 4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61 052,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30 7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7 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0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7 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9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7 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9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19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72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0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8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82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7,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14 12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 2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2 74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67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75 3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 0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78 3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 0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готовка 180 молодых люде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r>
              <w:rPr>
                <w:rFonts w:cs="Times New Roman" w:ascii="Times New Roman" w:hAnsi="Times New Roman"/>
                <w:iCs/>
                <w:sz w:val="24"/>
                <w:szCs w:val="24"/>
                <w:lang w:val="en-US"/>
              </w:rPr>
              <w:t>4</w:t>
            </w:r>
            <w:r>
              <w:rPr>
                <w:rFonts w:cs="Times New Roman" w:ascii="Times New Roman" w:hAnsi="Times New Roman"/>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w:t>
            </w:r>
            <w:r>
              <w:rPr>
                <w:rFonts w:cs="Times New Roman" w:ascii="Times New Roman" w:hAnsi="Times New Roman"/>
                <w:b/>
                <w:iCs/>
                <w:sz w:val="24"/>
                <w:szCs w:val="24"/>
                <w:lang w:val="en-US"/>
              </w:rPr>
              <w:t>4</w:t>
            </w: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w:t>
            </w:r>
            <w:r>
              <w:rPr>
                <w:rFonts w:cs="Times New Roman" w:ascii="Times New Roman" w:hAnsi="Times New Roman"/>
                <w:b/>
                <w:iCs/>
                <w:sz w:val="24"/>
                <w:szCs w:val="24"/>
                <w:lang w:val="en-US"/>
              </w:rPr>
              <w:t>4</w:t>
            </w: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6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20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4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14 246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44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0 7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87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9 8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4 67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15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1 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5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1 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5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56 5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79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59 6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79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66 5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03 71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9 3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9 92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 715 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91 3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24 95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3 42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0 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361 8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703 457,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35 9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3 56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45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3 816,5</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9 293,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0</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7 451,8</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909,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045,8</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1,7</w:t>
            </w:r>
          </w:p>
          <w:p>
            <w:pPr>
              <w:pStyle w:val="Normal"/>
              <w:jc w:val="center"/>
              <w:rPr>
                <w:rFonts w:ascii="Times New Roman" w:hAnsi="Times New Roman" w:cs="Times New Roman"/>
                <w:bCs/>
              </w:rPr>
            </w:pPr>
            <w:r>
              <w:rPr>
                <w:rFonts w:cs="Times New Roman" w:ascii="Times New Roman" w:hAnsi="Times New Roman"/>
                <w:bCs/>
              </w:rPr>
              <w:t>Разработка документации для участия в краевых государственных программах (средства отдела капитального строительства МО Крымский райо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5,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ООШ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739,5</w:t>
            </w:r>
          </w:p>
          <w:p>
            <w:pPr>
              <w:pStyle w:val="Normal"/>
              <w:jc w:val="center"/>
              <w:rPr>
                <w:rFonts w:ascii="Times New Roman" w:hAnsi="Times New Roman" w:cs="Times New Roman"/>
                <w:bCs/>
              </w:rPr>
            </w:pPr>
            <w:r>
              <w:rPr>
                <w:rFonts w:cs="Times New Roman" w:ascii="Times New Roman" w:hAnsi="Times New Roman"/>
                <w:bCs/>
              </w:rPr>
              <w:t>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516,3</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0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5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 330,0</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449,3</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4,2</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1 712,6</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8 360,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1 488,9</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6 822,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116,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1 575,3</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9 297,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833,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000,0</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7,4</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 728,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6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820,6</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14,23,3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200,0</w:t>
            </w:r>
          </w:p>
          <w:p>
            <w:pPr>
              <w:pStyle w:val="Normal"/>
              <w:jc w:val="center"/>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4,5,5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0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00,0</w:t>
            </w:r>
          </w:p>
          <w:p>
            <w:pPr>
              <w:pStyle w:val="Normal"/>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7,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2 74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203,2</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 44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874,8</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4 673,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 155,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78,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 955,8</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 374,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73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734,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 860,7</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 918,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105,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105,9</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81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98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29 83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39 14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 648,1</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41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4 758,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78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788,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3 76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5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552,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1 71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8 36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1 48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 988,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воспитанников, получающих дошкольно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sz w:val="22"/>
                <w:szCs w:val="22"/>
              </w:rPr>
              <w:t>14 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в 2019 году – 30 450 рублей, в 2020 году – 31 300 рублей, в 2021 году – 32 970 рублей, в 2022 году – 35 1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в 3 000 рублей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8">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2">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5">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1:00Z</dcterms:created>
  <dc:creator>Comp</dc:creator>
  <dc:description/>
  <cp:keywords/>
  <dc:language>en-US</dc:language>
  <cp:lastModifiedBy>Бухгалтер</cp:lastModifiedBy>
  <cp:lastPrinted>2021-08-30T14:53:00Z</cp:lastPrinted>
  <dcterms:modified xsi:type="dcterms:W3CDTF">2021-08-30T11:53:00Z</dcterms:modified>
  <cp:revision>341</cp:revision>
  <dc:subject/>
  <dc:title>МУНИЦИПАЛЬНАЯ ЦЕЛЕВАЯ ПРОГРАММА</dc:title>
</cp:coreProperties>
</file>