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eastAsia="zh-CN"/>
        </w:rPr>
        <w:t>«Организация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Крымский район» на 2022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3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08"/>
        <w:gridCol w:w="781"/>
        <w:gridCol w:w="778"/>
        <w:gridCol w:w="709"/>
        <w:gridCol w:w="852"/>
        <w:gridCol w:w="779"/>
        <w:gridCol w:w="850"/>
        <w:gridCol w:w="779"/>
        <w:gridCol w:w="709"/>
        <w:gridCol w:w="922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, буклетов, листовок, разъясняющих правила обращения с твердыми коммунальными отходами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Проведение массовых экологических субботников по очистке территории муниципального образования от мусора, прилегающих территорий предприятий, учреждений, домовладений, в местах массового отдыха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  <w:tab w:val="left" w:pos="857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матических стендов, проведение классных часов, бесед, лекций по экологическому воспитанию населения и формированию экологической культуры в области обращения с твердыми коммунальными отходам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 по выявлению несанкционированных свалок на территории муниципального об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я МО Крымский район</w:t>
            </w:r>
            <w:r>
              <w:rPr>
                <w:rFonts w:cs="Times New Roman" w:ascii="Times New Roman" w:hAnsi="Times New Roman"/>
              </w:rPr>
              <w:t xml:space="preserve"> 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и о реализации программных мероприятий на официальном сайте администрации муниципального образования Крымский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krymsk-region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правления по вопро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жизнеобеспечения, транспорта, связ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экологическ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orient="landscape" w:w="15840" w:h="12240"/>
          <w:pgMar w:left="851" w:right="851" w:gutter="0" w:header="720" w:top="153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     </w:t>
        <w:tab/>
        <w:t xml:space="preserve">                                                Е.Е.Христоф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6:00Z</dcterms:created>
  <dc:creator>...</dc:creator>
  <dc:description/>
  <cp:keywords/>
  <dc:language>en-US</dc:language>
  <cp:lastModifiedBy>каб-5</cp:lastModifiedBy>
  <cp:lastPrinted>2022-03-30T13:58:00Z</cp:lastPrinted>
  <dcterms:modified xsi:type="dcterms:W3CDTF">2023-03-29T10:51:00Z</dcterms:modified>
  <cp:revision>14</cp:revision>
  <dc:subject/>
  <dc:title/>
</cp:coreProperties>
</file>