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left="-180" w:firstLine="59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760" w:hanging="0"/>
        <w:rPr/>
      </w:pPr>
      <w:r>
        <w:rPr>
          <w:sz w:val="28"/>
          <w:szCs w:val="28"/>
        </w:rPr>
        <w:t xml:space="preserve">к муниципальной программе муниципального образования Крымский район </w:t>
      </w:r>
      <w:r>
        <w:rPr>
          <w:sz w:val="28"/>
        </w:rPr>
        <w:t>«Обеспечение безопасности населения»</w:t>
      </w:r>
    </w:p>
    <w:p>
      <w:pPr>
        <w:pStyle w:val="Normal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spacing w:lineRule="exact" w:line="274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нижение рисков и смягчение последствий чрезвычайных ситуац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952"/>
      </w:tblGrid>
      <w:tr>
        <w:trPr/>
        <w:tc>
          <w:tcPr>
            <w:tcW w:w="9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shd w:fill="FFFFFF" w:val="clear"/>
              <w:spacing w:lineRule="exact" w:line="274"/>
              <w:ind w:right="2" w:hanging="0"/>
              <w:jc w:val="center"/>
              <w:rPr/>
            </w:pPr>
            <w:r>
              <w:rPr>
                <w:sz w:val="28"/>
                <w:szCs w:val="28"/>
              </w:rPr>
              <w:t>подпрограммы «Снижение рисков и смягчение последствий чрезвычайных ситуаций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ижение рисков и смягчение последствий чрезвычайных ситуаци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021" w:leader="none"/>
              </w:tabs>
              <w:suppressAutoHyphens w:val="tru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по  предупреждению чрезвычайных ситуаций и гражданской защиты муниципального образования Крымский район»                           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отдель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>
          <w:trHeight w:val="41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направлена на предупреждение развития и ликвидацию последствий муниципальных чрезвычайных ситуаций, стихийных бедствий, оказание содействия в обеспечении защитам населения, территорий и объектов жизнеобеспечения от угроз природного и техногенного характер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целями подпрограммы являются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защищенности населения и территорий муниципального образования Крымский район объектов жизнеобеспечения населения и важных объектов от угроз природного и техногенного характер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величение процента оповещаемого населения в нормативные сроки при угрозе или возникновении чрезвычайных ситуаций природного и техногенного характера в мирное и военное врем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в целях гражданской обороны, для предотвращения и ликвидации последствий чрезвычайных ситуаций финансовых резерв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 развитие и совершенствование материально-технической базы профессиональной аварийно-спасательной службы муниципального образова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безопасности жизнедеятельност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мобильности оповещения и предупреждения населения о возможности возникновения чрезвычайной ситуаци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рисков чрезвычайных ситуаций, повышение устойчивости функционирования критически важных объект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вершенствование системы подготовки руководящего состава и специалистов, спасателей и населения к действиям в чрезвычайных ситуациях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и ситуационного анализа рисков чрезвычайных ситуаци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максимальное информирование и оповещение населения в местах массового пребывания люд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защищенности критически важных объект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оперативности, надежности, и объемов прохождения информаци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оперативного оповещения информационного взаимодействия между службой предупреждения и органами местного самоуправления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оперативной автоматизированной системы информационного взаимодействия между, органами государственной власти и органами местного самоуправле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работка автоматизированной системы ведения реестра и банка данных о состоянии защищенности критически важных объект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комплексной системы информирования и оповещения населения в местах массового пребывания люд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витие инфраструктуры информационного обеспечения и ситуационного анализа рисков чрезвычайных ситуаци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витие и совершенствование системы подготовки руководящего состава и специалистов, спасателей и населения к действиям в чрезвычайных ситуациях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работка нормативно правовых документов, руководство их разработкой в поселениях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работка и создание базы данных по сценариям возникновения и развития чрезвычайных ситуаций и их параметрам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снащение ситуационного центра (зала заседания КЧС) и его функционирование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материально-техническое оснащение и доукомплектование единая дежурно-диспетчерская служба (далее – ЕДДС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Изготовление и установка баннеров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обучение руководящего состава, специалистов, спасателей и насел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разработка плана ЧС;</w:t>
            </w:r>
          </w:p>
          <w:p>
            <w:pPr>
              <w:pStyle w:val="Normal"/>
              <w:widowControl w:val="false"/>
              <w:ind w:left="44" w:hanging="0"/>
              <w:rPr/>
            </w:pPr>
            <w:r>
              <w:rPr>
                <w:sz w:val="28"/>
                <w:szCs w:val="28"/>
              </w:rPr>
              <w:t>- приобретение оборудования (квадрокоптер)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приобретение оборудования для оповещения населения (громкоговорители)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приобретение оборудования для профессиональной аварийно-спасательной службы муниципального образова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приобретение оборудования для ЕДДС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уется с 2025 года по 2029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на реализацию муниципальной подпрограммы из муниципального бюджета муниципального образования Крымский район составляет                  31 822,4 тыс.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5 898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6 12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6 355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6 597,1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6 847,8 тыс. рублей.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</w:tbl>
    <w:p>
      <w:pPr>
        <w:pStyle w:val="Normal"/>
        <w:ind w:right="-245" w:firstLine="851"/>
        <w:jc w:val="both"/>
        <w:rPr/>
      </w:pPr>
      <w:r>
        <w:rPr/>
      </w:r>
    </w:p>
    <w:p>
      <w:pPr>
        <w:pStyle w:val="Normal"/>
        <w:ind w:right="-245" w:firstLine="851"/>
        <w:rPr/>
      </w:pPr>
      <w:r>
        <w:rPr/>
      </w:r>
    </w:p>
    <w:p>
      <w:pPr>
        <w:pStyle w:val="Normal"/>
        <w:ind w:left="142" w:right="-24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1.</w:t>
      </w:r>
      <w:r>
        <w:rPr>
          <w:b/>
        </w:rPr>
        <w:t> </w:t>
      </w:r>
      <w:r>
        <w:rPr>
          <w:b/>
          <w:bCs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right="-245" w:firstLine="85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56" w:leader="none"/>
          <w:tab w:val="left" w:pos="9356" w:leader="none"/>
        </w:tabs>
        <w:suppressAutoHyphens w:val="true"/>
        <w:ind w:right="-1" w:firstLine="737"/>
        <w:jc w:val="both"/>
        <w:rPr/>
      </w:pPr>
      <w:r>
        <w:rPr>
          <w:sz w:val="28"/>
        </w:rPr>
        <w:t>На территории муниципального образования Крымский район расположено четыре критически важных объектов, включенных в федеральный перечень:</w:t>
      </w:r>
    </w:p>
    <w:p>
      <w:pPr>
        <w:pStyle w:val="Normal"/>
        <w:shd w:fill="FFFFFF" w:val="clear"/>
        <w:tabs>
          <w:tab w:val="clear" w:pos="708"/>
          <w:tab w:val="left" w:pos="756" w:leader="none"/>
          <w:tab w:val="left" w:pos="9356" w:leader="none"/>
        </w:tabs>
        <w:suppressAutoHyphens w:val="true"/>
        <w:ind w:right="-1" w:firstLine="737"/>
        <w:jc w:val="both"/>
        <w:rPr>
          <w:sz w:val="28"/>
        </w:rPr>
      </w:pPr>
      <w:r>
        <w:rPr>
          <w:sz w:val="28"/>
        </w:rPr>
        <w:t xml:space="preserve">- Варнавинское водохранилище. Эксплуатирует Крымский филиал Федерального государственного учреждения «Управление мелиорации земель        и сельскохозяйственного водоснабжения по Краснодарскому краю; </w:t>
      </w:r>
    </w:p>
    <w:p>
      <w:pPr>
        <w:pStyle w:val="Normal"/>
        <w:shd w:fill="FFFFFF" w:val="clear"/>
        <w:tabs>
          <w:tab w:val="clear" w:pos="708"/>
          <w:tab w:val="left" w:pos="756" w:leader="none"/>
          <w:tab w:val="left" w:pos="9356" w:leader="none"/>
        </w:tabs>
        <w:suppressAutoHyphens w:val="true"/>
        <w:ind w:right="-1" w:firstLine="737"/>
        <w:jc w:val="both"/>
        <w:rPr>
          <w:sz w:val="28"/>
        </w:rPr>
      </w:pPr>
      <w:r>
        <w:rPr>
          <w:sz w:val="28"/>
        </w:rPr>
        <w:t xml:space="preserve">- Мост через Кубанские плавни, перегон ст.Себедахово – ст.Крымская, мост через р.Агадум, перегон ст.Крымская – ст.Себедахово и мост через р.Кубань , перегон ст.Протока – ст.Себедахово. Эксплуатирует Краснодарское отделение СКЖД. </w:t>
      </w:r>
    </w:p>
    <w:p>
      <w:pPr>
        <w:pStyle w:val="Normal"/>
        <w:shd w:fill="FFFFFF" w:val="clear"/>
        <w:tabs>
          <w:tab w:val="clear" w:pos="708"/>
          <w:tab w:val="left" w:pos="756" w:leader="none"/>
          <w:tab w:val="left" w:pos="9356" w:leader="none"/>
        </w:tabs>
        <w:suppressAutoHyphens w:val="true"/>
        <w:ind w:right="-1" w:firstLine="737"/>
        <w:jc w:val="both"/>
        <w:rPr/>
      </w:pPr>
      <w:r>
        <w:rPr>
          <w:sz w:val="28"/>
        </w:rPr>
        <w:t xml:space="preserve">При различных сценариях возникновения и развития аварии последствия различны. При этом в зоны возможного затопления попадают 18 населенных пунктов, 34 объекта экономики, 6 мостов, участки газопроводов высокого                   и среднего давления. Наиболее тяжелые последствия ожидаются при разрушении водосбросного сооружения или оградительной дамбы на участке ПК 280-ПК 350 в результате сейсмического воздействия, крупного террористического акта или военных действий в сочетании с притоком                        к водохранилищу паводков. </w:t>
      </w:r>
      <w:r>
        <w:rPr>
          <w:sz w:val="28"/>
          <w:szCs w:val="28"/>
        </w:rPr>
        <w:t>На территории муниципального образования Крымский район находится 17 потенциально опасных объекта, из них 8 объекта первого класса опасности, 9 – второго. В настоящее время функционирует                 62 пожаро-взрывоопасных объекта, 2 гидродинамических опасных объекта. Значительную опасность для населения и окружающей среды представляют крупные нефтебазы и склады горюче-смазочных материалов, объекты транспортировки нефти и природного газа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right="-1" w:firstLine="8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муниципального образования Крымский район, поскольку здесь совмещено большое количество и природных, и техногенных опасностей. В условиях сохранения высокого уровня угрозы техногенного и природного характера, негативных последствий чрезвычайных ситуаций для устойчивого социально-экономического развития Крымс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Крымского района представлена рядом отраслей, потенциально оказывающих специфическое негативное влияние на окружающую природную среду и здоровье человека. Сосредоточение в Крымском районе большого количества мощных техногенных объектов, которые, подвергаясь влиянию природных катаклизмов, в свою очередь могут провоцировать различные опасности: взрывы, выбросы, загрязняющие окружающую среду и т.д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часть этих объектов представляет не только экономическую и социальную значимость для города, но и потенциальную опасность для здоровья и жизни населения, а также окружающей природной среды. </w:t>
      </w:r>
    </w:p>
    <w:p>
      <w:pPr>
        <w:pStyle w:val="Normal"/>
        <w:suppressAutoHyphens w:val="true"/>
        <w:ind w:right="-1" w:firstLine="708"/>
        <w:jc w:val="both"/>
        <w:rPr/>
      </w:pPr>
      <w:r>
        <w:rPr>
          <w:sz w:val="28"/>
        </w:rPr>
        <w:t xml:space="preserve">Анализ состояния природно-техногенной обстановки в </w:t>
      </w:r>
      <w:r>
        <w:rPr>
          <w:sz w:val="28"/>
          <w:szCs w:val="28"/>
        </w:rPr>
        <w:t>Крымском районе</w:t>
      </w:r>
      <w:r>
        <w:rPr>
          <w:sz w:val="28"/>
        </w:rPr>
        <w:t xml:space="preserve"> показал необходимость содержания МКУ «УЧСГЗ МО Крымский район».</w:t>
      </w:r>
    </w:p>
    <w:p>
      <w:pPr>
        <w:pStyle w:val="Normal"/>
        <w:ind w:right="-1" w:firstLine="708"/>
        <w:jc w:val="both"/>
        <w:rPr/>
      </w:pPr>
      <w:r>
        <w:rPr>
          <w:sz w:val="28"/>
        </w:rPr>
        <w:t>По состоянию на 1 июля 2022 года, штатное расписание учреждения составило 70 человек, 11 из которых оперативные дежурные ЕДДС,                            15 оперативных дежурных дежурно-диспетчерской службы АПК «Безопасный Город», 26 человек в составе профессиональной аварийно-спасательной службы.</w:t>
      </w:r>
      <w:r>
        <w:rPr>
          <w:sz w:val="28"/>
          <w:szCs w:val="28"/>
        </w:rPr>
        <w:t xml:space="preserve"> Личный состав отряда прошел подготовку и аттестован на правоведения аварийно-спасательных работ в условиях чрезвычайных ситуаций природного и техногенного характера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Организационно-штатная структура и техническая оснащенность профессиональной аварийно-спасательной службы в постоянной готовности и определены исходя из принципов необходимой достаточности и максимально-возможного использования в интересах территорий Крымского района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задач в области безопасности и защиты населения, снижения рисков и последствий оборудован АПК «Безопасный город», приобретены сервер, мониторы, комплектующие и расходные материалы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ab/>
        <w:t xml:space="preserve">В состав штатного оборудования «Ситуационного центра» входит: пять рабочих мест ОД ЕДДС, видео стена, сеть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телефонии, локальная сеть из пяти ПК, серверная позволяющая в перспективе вести дальнейшее наращивание при реализации различных вопросов безопасности района.</w:t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В настоящее время на базе «Ситуационного центра» организовано круглосуточное дежурство отделов ЕДДС и АПК «Безопасный город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эксплуатации находятся такие сегменты АПК «Безопасный город» как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- комплексная система экстренного оповещения населения (КСЭОН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- система мониторинга паводковой ситуации (СМПС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- региональная автоматизированная система централизованного оповещения (РАСЦО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 xml:space="preserve">- реализована многоканальная система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телефонии по технологии СИП телефонии (в настоящее время до ОД ЕДДС одновременно может дозвониться пять человек), а количество входящих линий увеличилось до пятнадцат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85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Графиков проверки запуска сирен РАСЦО, утверждённых министром гражданской обороны и чрезвычайных ситуаций Краснодарского края, ежемесячно выборочно проводится запуск электросирен на 2 точках с пульта ОД ЦУКС и пульта «МАРС – АРСЕНАЛ» у ОД ЕДДС муниципального образования Крымский район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ежедневный контроль работоспособности СЭОН, РАСЦО, системы мониторинга паводковой ситуации на территории Крымского района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ежедневный контроль уровня на водных объектах Крымского района.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Графика ЦУКС ежемесячно проводятся тренировки с дежурными сменами ЕДДС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проводится проверка дежурных смен ЕДДС руководящим составом МКУ «УЧСГЗ МО Крымский район»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дневно проводится самоподготовка оперативных дежурных ЕДДС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представителями министерства гражданской обороны и чрезвычайных ситуаций Краснодарского края, проведена инвентаризация аппаратуры, входящей в состав РАСЦО П – 166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бесперебойной и эффективной работы СЭОН проводится плановая замена всего антенного оборудования и перестройка его на новые частоты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ппаратуры Системы мониторинга паводковой ситуации и СЭОН в зале оперативного управления ЕДДС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азработки нормативно правовых документов, был разработан и утвержден «Паспорт безопасности муниципального образования Крымский район»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В 2022 году, в целях обеспечения безопасности в случае ЧС, на территории Крымского района, было проведено 26 заседаний КЧС, посвящённые вопросам организации мероприятий по предотвращению и ликвидации последствий ЧС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За 2022 год спасателями было совершенно 155 выездов на аварийно-спасательные работы. Оказана помощь 80, пострадавшим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ищено от поваленных деревьев и карчей 35 км русел рек и подмостовых переходов на основных реках - Адагум, Баканка, Богого, Липки и Неберджай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спил 75 аварийных деревьев на социально-значимых объектах и вдоль автомобильных трасс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Специалистами МКУ «УЧСГЗ МО Крымский район», в составе противопаводковой комиссии, в 2022 году, регулярно проводятся работы по обследованию всех водных объектов, расположенных на территории муниципального образования Крымский район с составлением актов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Был выполнен комплекс организационных и инженерно-технических мероприятий, направленных на обеспечение безопасного пропуска паводковых вод в осенне-весенний период 2021-2022 г.г. 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Оперативными дежурными ЕДДС МКУ «УСГЗ МО Крымский район» принято 1976 и обработано более 1764 вызова от граждан и организаций                    на различные чрезвычайные ситуации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За проведший 2022 год, согласно плана основных мероприятий МКУ «Управление по предупреждению чрезвычайных ситуаций и гражданской защиты муниципального образования Крымский район», было проведено                     2 тактико – специальных учений на потенциально опасных предприятиях Крымского района, 15 тактико-специальных тренировок по эвакуации маломобильных граждан из зон возможных ЧС с развёртыванием СЭП и ПВР,   6 командно-штабных учений, 5 тренировок по развёртыванию пунктов обогрева и питания на федеральной автотрассе и автомобильных дорогах муниципального значения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Постоянно, в течение года, МКУ «УЧСГЗ МО Крымский район» оказывало методическую помощь сельским поселениям и организациям на территории Крымского района в вопросах проведения мероприятий                            по гражданской обороне и ликвидации последствий ЧС. 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В ГКОУ ДПО «Учебно-методический центр по ГО и ЧС Краснодарского края» было обучено по программе «Подготовка должностных лиц                                  и специалистов ГО и РСЧС» - 25 человек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Особое место уделялось воспитанию культуры безопасности жизнедеятельности у детей Крымского района. Постоянно и планомерно, особенно в период летнего отдыха детей спасатели муниципальной службы спасения активно проводили мероприятия с детьми в оздоровительных лагерях дневного пребывания, на городских площадках по теме безопасности жизнедеятельности. Проводились такие мероприятия как - «Осторожно огонь», конкурс рисунков «Безопасное лето», «Спасатели приходят на помощь»                    и многие другие. За период летнего детского отдыха 2022 года было проведено более 26 мероприятий, в которых приняли участие свыше 1380 детей. Во всех мероприятиях, к проведению детских программ, привлекалась спасательная техника и оборудование. Проводимые мероприятия активно освещались в средствах массовой информации. 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Для информирования населения Крымского района в местной газете «Призыв» размещаются статьи о пожарах, на сходах граждан в населенных пунктах проведены инструктажи по предупреждению пожаров, гибели                          и травмирования людей, раздаются листовки, памятки. Особое внимание уделяется неблагополучным и малоимущим семьям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ми глав поселений запрещено выжигание мусора в населенных пунктах, проведение пожароопасных работ на определённых участках, запрещено проведение сельхозпалов.</w:t>
      </w:r>
    </w:p>
    <w:p>
      <w:pPr>
        <w:pStyle w:val="Normal"/>
        <w:ind w:right="-1" w:firstLine="567"/>
        <w:jc w:val="both"/>
        <w:rPr/>
      </w:pPr>
      <w:r>
        <w:rPr>
          <w:bCs/>
          <w:sz w:val="28"/>
          <w:szCs w:val="28"/>
        </w:rPr>
        <w:t xml:space="preserve">Административными комиссиями городского и сельских поселений </w:t>
      </w:r>
      <w:r>
        <w:rPr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Крымский район составлены административные протоколы. ОНД по Крымскому району составлено 11 административных протоколов. </w:t>
      </w:r>
      <w:r>
        <w:rPr>
          <w:sz w:val="28"/>
          <w:szCs w:val="28"/>
        </w:rPr>
        <w:t>Квартальными и председателями ТОС проведены собрания                      с населением по вопросам пожарной безопасности в особый пожароопасный период. С территории поселений Крымского района вывезено 48 тонн горючего мусора. Выполнено 105 километров минерализированных полос. Произведено 11 выездов на возгорания, из них 5 на возгорания мест свалки мусора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Благодаря профилактическим мероприятиям, проведенным управлением </w:t>
      </w:r>
      <w:r>
        <w:rPr>
          <w:sz w:val="28"/>
        </w:rPr>
        <w:t>по предупреждению чрезвычайных ситуаций и гражданской защиты                     в</w:t>
      </w:r>
      <w:r>
        <w:rPr>
          <w:sz w:val="28"/>
          <w:szCs w:val="28"/>
        </w:rPr>
        <w:t xml:space="preserve"> 2022 году на территории муниципального образования Крымский район лесных и ландшафтных пожаров зарегистрировано не было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Крымский район, действует муниципальная программа Крымского района «Обеспечение безопасности населения», основной целью которой является обеспечение гарантированного уровня защиты населения и территорий от чрезвычайных ситуаций в пределах показателей приемлемого риска. Достижение главной цели Программы позволит осуществлять на территории муниципального образования Крымский район постоянный мониторинг, прогнозировать риски возникновения чрезвычайных ситуаций и на этой основе своевременно разрабатывать и реализовывать систему мер по предупреждению и ликвидации чрезвычайных ситуаций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ая реализация мероприятий, направленных на снижение рисков и смягчение последствий чрезвычайных ситуаций на территории муниципального образования Крымский район, возможна только программными методами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2. 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left="720" w:right="-1" w:firstLine="709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предупреждение развития и ликвидацию последствий муниципальных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suppressAutoHyphens w:val="true"/>
        <w:ind w:right="-1" w:firstLine="709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обеспечение защищенности населения и территорий муниципального образования Крымский район объектов жизнеобеспечения населения и важных объектов от угроз природного, техногенного и эпидемиологического характера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увеличение процента оповещаемого населения в нормативные сроки при угрозе или возникновении чрезвычайных ситуаций природного и техногенного характера в мирное и военное врем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создание в целях гражданской обороны, для предотвращения                           и ликвидации последствий чрезвычайных ситуаций финансовых резервов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витие и совершенствование материально-технической базы аварийно спасательного отряда муниципального образова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повышение безопасности жизнедеятельности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повышение мобильности оповещения и предупреждения населения                 о возможности возникновения чрезвычайной ситуации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- снижение рисков чрезвычайных ситуаций, повышение устойчивости функционирования критически важных объектов; 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совершенствование системы подготовки руководящего состава                        и специалистов, спасателей и населения к действиям в чрезвычайных ситуациях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обеспечение ситуационного анализа рисков чрезвычайных ситуаци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максимальное информирование и оповещение населения в местах массового пребывания люде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повышение защищенности критически важных объектов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повышение оперативности, надежности, и объемов прохождения информации. Обеспечение оперативного оповещения информационного взаимодействия между службой предупреждения и органами местного самоуправления.</w:t>
      </w:r>
    </w:p>
    <w:p>
      <w:pPr>
        <w:pStyle w:val="Normal"/>
        <w:suppressAutoHyphens w:val="true"/>
        <w:ind w:right="-1" w:firstLine="709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работка оперативной автоматизированной системы информационного взаимодействия между, органами государственной власти                 и органами местного самоуправл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работка автоматизированной системы ведения реестра и банка данных о состоянии защищенности критически важных объектов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создание комплексной системы информирования и оповещения населения в местах массового пребывания люде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витие инфраструктуры информационного обеспечения                           и ситуационного анализа рисков чрезвычайных ситуаци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витие и совершенствование системы подготовки руководящего состава, специалистов, спасателей и населения к действиям в чрезвычайных ситуациях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работка нормативно правовых документов, руководство                            их разработкой в поселениях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работка и создание базы данных по сценариям возникновения                      и развития чрезвычайных ситуаций и их параметрам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оснащение ситуационного центра (зала заседания КЧС) и его функционирование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материально-техническое оснащение и доукомплектование ЕДДС,                     АПК «Безопасный город».</w:t>
      </w:r>
    </w:p>
    <w:p>
      <w:pPr>
        <w:pStyle w:val="Normal"/>
        <w:suppressAutoHyphens w:val="true"/>
        <w:ind w:right="-1" w:firstLine="284"/>
        <w:rPr/>
      </w:pPr>
      <w:r>
        <w:rPr>
          <w:sz w:val="28"/>
          <w:szCs w:val="28"/>
        </w:rPr>
        <w:t>Подпрограмма рассчитана на 2025-2029 годы.</w:t>
      </w:r>
    </w:p>
    <w:p>
      <w:pPr>
        <w:pStyle w:val="Normal"/>
        <w:suppressAutoHyphens w:val="true"/>
        <w:ind w:right="-1" w:firstLine="709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подпрограммы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наличие постоянно действующих оснащенных стационарных пунктов временного размещ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создание необходимого количества специальной техники, оборудования и имущества для выполнения аварийно-спасательных и других неотложных работ в период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наличие необходимого запаса материальных средств для обеспечения работы стационарных пунктов временного размещ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наличие резерва материально-технических средств для выполнения мероприятий при ликвидации чрезвычайных ситуаций природного и техногенного характера;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start="46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необходимых условий для безопасной жизнедеятельности и устойчивого социально-экономического развития города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0"/>
        <w:gridCol w:w="380"/>
        <w:gridCol w:w="360"/>
        <w:gridCol w:w="900"/>
        <w:gridCol w:w="180"/>
        <w:gridCol w:w="956"/>
        <w:gridCol w:w="170"/>
        <w:gridCol w:w="1034"/>
        <w:gridCol w:w="1080"/>
        <w:gridCol w:w="46"/>
        <w:gridCol w:w="1034"/>
        <w:gridCol w:w="1080"/>
        <w:gridCol w:w="46"/>
        <w:gridCol w:w="1034"/>
        <w:gridCol w:w="180"/>
        <w:gridCol w:w="946"/>
        <w:gridCol w:w="180"/>
        <w:gridCol w:w="1034"/>
        <w:gridCol w:w="630"/>
      </w:tblGrid>
      <w:tr>
        <w:trPr>
          <w:trHeight w:val="315" w:hRule="atLeast"/>
        </w:trPr>
        <w:tc>
          <w:tcPr>
            <w:tcW w:w="14220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4850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(индикаторах) подпрограммы «Снижение рисков и смягчение последствий чрезвычайных ситуаций»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08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 год</w:t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</w:tr>
      <w:tr>
        <w:trPr>
          <w:trHeight w:val="346" w:hRule="atLeast"/>
        </w:trPr>
        <w:tc>
          <w:tcPr>
            <w:tcW w:w="148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нижение рисков и смягчение последствий чрезвычайных ситуаций»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>Изготовление и установка баннер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сл.ед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3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rPr/>
            </w:pPr>
            <w:r>
              <w:rPr/>
              <w:t xml:space="preserve">          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-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rPr/>
            </w:pPr>
            <w:r>
              <w:rPr/>
              <w:t>3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-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8" w:firstLine="24"/>
              <w:rPr/>
            </w:pPr>
            <w:r>
              <w:rPr/>
              <w:t>Обучение руководящего состава, специалистов, спасателей и на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сл.ед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7" w:hanging="0"/>
              <w:rPr/>
            </w:pPr>
            <w:r>
              <w:rPr/>
              <w:t>Разработка плана Ч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0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4" w:hanging="0"/>
              <w:rPr/>
            </w:pPr>
            <w:r>
              <w:rPr/>
              <w:t xml:space="preserve">Приобретение оборудования (квадрокоптер)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67" w:hanging="0"/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/>
            </w:pPr>
            <w:r>
              <w:rPr/>
              <w:t>-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7" w:hanging="0"/>
              <w:rPr/>
            </w:pPr>
            <w:r>
              <w:rPr/>
              <w:t>Приобретение оборудования для оповещения населения (громкоговорител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30" w:hanging="0"/>
              <w:jc w:val="center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67" w:hanging="0"/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7" w:hanging="0"/>
              <w:rPr/>
            </w:pPr>
            <w:r>
              <w:rPr/>
              <w:t>Приобретение оборудования для профессиональной аварийно-спасательной службы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464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72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720" w:hanging="252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720" w:hanging="309"/>
              <w:jc w:val="center"/>
              <w:rPr/>
            </w:pPr>
            <w:r>
              <w:rPr/>
              <w:t>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7" w:hanging="0"/>
              <w:rPr/>
            </w:pPr>
            <w:r>
              <w:rPr/>
              <w:t>Приобретение оборудования для ЕДДС, АПК «Безопасный город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3. Характеристика ведомственных целевых программ и основных мероприятий  подпрограммы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ые целевые программы не предусмотрены.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Перечень мероприятий подпрограммы.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844"/>
        <w:gridCol w:w="1417"/>
        <w:gridCol w:w="1134"/>
        <w:gridCol w:w="1134"/>
        <w:gridCol w:w="1134"/>
        <w:gridCol w:w="1134"/>
        <w:gridCol w:w="1134"/>
        <w:gridCol w:w="1985"/>
        <w:gridCol w:w="1275"/>
      </w:tblGrid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основного мероприятия, ведомственной целевой программы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жидаемый непосред-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(краткое описа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Получатель субсидии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9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я  подпрограммы «Снижение рисков и смягчение последствий чрезвычайных ситуац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Развитие инфраструктуры информационного обеспечения и ситуационного анализа рисков чрезвычайных ситу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34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534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534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534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4" w:hanging="534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/>
            </w:pPr>
            <w:r>
              <w:rPr/>
              <w:t>Изготовление и установка банне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Развитие и совершенствование системы подготовки руководящего состава и специалистов, спасателей и населения к действиям в чрезвычайных ситуациях (учебно-консультационный пункт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77"/>
              <w:jc w:val="center"/>
              <w:rPr/>
            </w:pPr>
            <w:r>
              <w:rPr/>
              <w:t>1 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286"/>
              <w:jc w:val="center"/>
              <w:rPr/>
            </w:pPr>
            <w:r>
              <w:rPr/>
              <w:t>2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/>
            </w:pPr>
            <w:r>
              <w:rPr/>
              <w:t>Обучение руководящего состава, специалистов, спасателей 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Разработка и создание базы данных по сценариям возникновения и развития чрезвычайных ситуаций и их параметра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34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48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7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76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Ч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Обеспечение защищенности населения и территорий МО Крымский район объектов жизнеобеспечения населения и важных объектов от угроз природного, техногенного и эпидемиологического характер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firstLine="2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Увеличение процента оповещаемого населения  в  нормативные  сроки при угрозе или  возникновении чрезвычайных ситуаций природного и техногенного характера в мирное и военное врем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7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7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4" w:hanging="0"/>
              <w:rPr/>
            </w:pPr>
            <w:r>
              <w:rPr/>
              <w:t>Приобретение оборудования для оповещения населения (громкоговорите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Развитие материально-технической базы профессиональ-ной аварийно-спасательной службы муниципального образования и совершенствование его материально-технической баз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8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 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/>
            </w:pPr>
            <w:r>
              <w:rPr/>
              <w:t>5 7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5 9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20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/>
              <w:t>Приобретение оборудования для аварийно -спасательного отряд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Материально-техническое оснащение и доукомплектование ЕДДС, АПК «Безопасный город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1 9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2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/>
              <w:t>Приобретение оборудования для ЕДДС, АПК «Безопасный гор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СЕГО по подпрограмм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8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4"/>
              <w:jc w:val="center"/>
              <w:rPr>
                <w:b/>
                <w:b/>
              </w:rPr>
            </w:pPr>
            <w:r>
              <w:rPr>
                <w:b/>
              </w:rPr>
              <w:t>5 8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7"/>
              <w:jc w:val="center"/>
              <w:rPr>
                <w:b/>
                <w:b/>
              </w:rPr>
            </w:pPr>
            <w:r>
              <w:rPr>
                <w:b/>
              </w:rPr>
              <w:t>6 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5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8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4. Обоснование ресурсного обеспечения подпрограммы</w:t>
      </w:r>
    </w:p>
    <w:p>
      <w:pPr>
        <w:pStyle w:val="Normal"/>
        <w:ind w:left="720" w:right="-285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бщий объем финансирования на реализацию муниципальной подпрограммы из муниципального бюджета муниципального образования Крымский район составляет 31 822,4 тыс. рублей, в том числе по годам реал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– 5 898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6 год – 6 123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7 год – 6 355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8 год – 6 597,1 тыс. рублей;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</w:rPr>
        <w:t>2029 год – 6 847,8 тыс. рублей.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, направляемые на финансирование мероприятий под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В ходе реализации подпрограммы отдельные мероприятия, объемы                    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Координатор подпрограммы с учетом выделяемых на реализацию подпрограммы финансовых средств, ежегодно уточняет целевые показатели                и затраты по программным мероприятиям, механизм реализации подпрограммы, состав исполнителей.</w:t>
      </w:r>
    </w:p>
    <w:p>
      <w:pPr>
        <w:pStyle w:val="Normal"/>
        <w:ind w:left="720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ind w:right="-1" w:firstLine="851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Текущее управление Подпрограммой и координацию взаимодействия              ее исполнителей, осуществляет Муниципальное казенное учреждение «Управление по предупреждению чрезвычайных ситуаций и гражданской защиты муниципального образования Крымский район» (далее–координатор Подпрограммы)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координацию деятельности исполнителей и ответственных за выполнение мероприятий подпрограммы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подготовку предложений по объемам и источникам средств реализации подпрограммы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готовит ежегодный доклад о ходе реализации Подпрограммы до 1 марта года, следующего за отчетным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оценку социально-экономической эффективности, также оценку целевых индикаторов и показателей реализации подпрограммы,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текущий контроль, за использованием средств, предусмотренных подпрограммой, и анализ выполнения мероприятий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/>
      </w:pPr>
      <w:r>
        <w:rPr>
          <w:sz w:val="28"/>
          <w:szCs w:val="28"/>
        </w:rPr>
        <w:t xml:space="preserve">- размещает информацию о ходе реализации и достигнутых результатах муниципальной программы на официальном сайте органов местного самоуправления муниципального образования Крымский район в сети Интернет, Раздел «Муниципальные программы»;                                                     </w:t>
        <w:tab/>
        <w:t>- формирует бюджетные заявки на финансирование мероприятий подпрограммы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Ответственный за выполнение мероприятий подпрограммы: ежеквартально до 10 числа представляет отчетность заказчику подпрограммы              о результатах выполнения мероприятий подпрограмм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разрабатывает и утверждает сетевые планы-графики реализации мероприятий подпрограмм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беспечивает достижение значений показателей результативност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иные полномочия, установленные подпрограммо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о которым предусмотрено финансирование, осуществляется на основе государствен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бюджетных ассигнований осуществляется в соответствии с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МКУ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«УЧСГЗ МО Крымский район»                                                         В.С. Дементьев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tabs>
        <w:tab w:val="left" w:pos="4536" w:leader="none"/>
        <w:tab w:val="center" w:pos="4677" w:leader="none"/>
        <w:tab w:val="left" w:pos="4931" w:leader="none"/>
        <w:tab w:val="center" w:pos="5173" w:leader="none"/>
        <w:tab w:val="right" w:pos="9355" w:leader="none"/>
      </w:tabs>
      <w:ind w:firstLine="708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tabs>
        <w:tab w:val="left" w:pos="4536" w:leader="none"/>
        <w:tab w:val="center" w:pos="4677" w:leader="none"/>
        <w:tab w:val="left" w:pos="4931" w:leader="none"/>
        <w:tab w:val="center" w:pos="5173" w:leader="none"/>
        <w:tab w:val="right" w:pos="9355" w:leader="none"/>
      </w:tabs>
      <w:ind w:firstLine="708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2061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2">
    <w:name w:val="Заголовок 3 Знак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color w:val="008000"/>
    </w:rPr>
  </w:style>
  <w:style w:type="character" w:styleId="Style15">
    <w:name w:val="Продолжение ссылки"/>
    <w:qFormat/>
    <w:rPr>
      <w:rFonts w:cs="Times New Roman"/>
      <w:b/>
      <w:bCs/>
      <w:color w:val="008000"/>
    </w:rPr>
  </w:style>
  <w:style w:type="character" w:styleId="3">
    <w:name w:val="Знак3"/>
    <w:qFormat/>
    <w:rPr>
      <w:sz w:val="24"/>
      <w:lang w:val="ru-RU"/>
    </w:rPr>
  </w:style>
  <w:style w:type="character" w:styleId="Style16">
    <w:name w:val="Текст сноски Знак"/>
    <w:qFormat/>
    <w:rPr>
      <w:rFonts w:ascii="Calibri" w:hAnsi="Calibri" w:cs="Calibri"/>
      <w:sz w:val="24"/>
      <w:szCs w:val="24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7">
    <w:name w:val="Знак7"/>
    <w:qFormat/>
    <w:rPr>
      <w:rFonts w:eastAsia="Times New Roman"/>
      <w:sz w:val="24"/>
      <w:lang w:val="ru-RU"/>
    </w:rPr>
  </w:style>
  <w:style w:type="character" w:styleId="Style17">
    <w:name w:val="Текст концевой сноски Знак"/>
    <w:basedOn w:val="Style9"/>
    <w:qFormat/>
    <w:rPr/>
  </w:style>
  <w:style w:type="character" w:styleId="21">
    <w:name w:val="Знак2"/>
    <w:qFormat/>
    <w:rPr>
      <w:sz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13">
    <w:name w:val="Знак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Знак8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qFormat/>
    <w:rPr/>
  </w:style>
  <w:style w:type="character" w:styleId="12">
    <w:name w:val="Знак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11">
    <w:name w:val="Знак11"/>
    <w:qFormat/>
    <w:rPr>
      <w:rFonts w:ascii="Arial" w:hAnsi="Arial" w:cs="Arial"/>
      <w:b/>
      <w:bCs/>
      <w:color w:val="000080"/>
    </w:rPr>
  </w:style>
  <w:style w:type="character" w:styleId="Style19">
    <w:name w:val="Текст примечания Знак"/>
    <w:qFormat/>
    <w:rPr>
      <w:rFonts w:ascii="Calibri" w:hAnsi="Calibri" w:eastAsia="Calibri" w:cs="Calibri"/>
      <w:sz w:val="22"/>
      <w:szCs w:val="22"/>
    </w:rPr>
  </w:style>
  <w:style w:type="character" w:styleId="14">
    <w:name w:val="Текст примечания Знак1"/>
    <w:basedOn w:val="Style9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  <w:sz w:val="22"/>
      <w:szCs w:val="22"/>
    </w:rPr>
  </w:style>
  <w:style w:type="character" w:styleId="41">
    <w:name w:val="Знак4"/>
    <w:qFormat/>
    <w:rPr/>
  </w:style>
  <w:style w:type="character" w:styleId="BodyTextIndent">
    <w:name w:val="Body Text Indent Знак"/>
    <w:qFormat/>
    <w:rPr>
      <w:rFonts w:ascii="Calibri" w:hAnsi="Calibri" w:cs="Calibri"/>
      <w:sz w:val="24"/>
      <w:szCs w:val="24"/>
    </w:rPr>
  </w:style>
  <w:style w:type="character" w:styleId="Style21">
    <w:name w:val="Название Знак"/>
    <w:qFormat/>
    <w:rPr>
      <w:rFonts w:ascii="Calibri" w:hAnsi="Calibri" w:cs="Calibri"/>
      <w:b/>
      <w:sz w:val="28"/>
      <w:szCs w:val="22"/>
    </w:rPr>
  </w:style>
  <w:style w:type="character" w:styleId="Linkvalue">
    <w:name w:val="linkvalue"/>
    <w:qFormat/>
    <w:rPr>
      <w:rFonts w:cs="Times New Roma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BodyTextIndentChar">
    <w:name w:val="Body Text Indent Char"/>
    <w:qFormat/>
    <w:rPr>
      <w:rFonts w:ascii="Calibri" w:hAnsi="Calibri" w:cs="Calibri"/>
      <w:sz w:val="24"/>
      <w:szCs w:val="24"/>
      <w:lang w:val="ru-RU" w:bidi="ar-SA"/>
    </w:rPr>
  </w:style>
  <w:style w:type="character" w:styleId="112">
    <w:name w:val="Верхний колонтитул Знак1 Знак1"/>
    <w:qFormat/>
    <w:rPr>
      <w:sz w:val="24"/>
      <w:szCs w:val="24"/>
      <w:lang w:val="ru-RU" w:bidi="ar-SA"/>
    </w:rPr>
  </w:style>
  <w:style w:type="character" w:styleId="Style23">
    <w:name w:val="Нижний колонтитул Знак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b/>
      <w:sz w:val="28"/>
      <w:lang w:val="en-US"/>
    </w:rPr>
  </w:style>
  <w:style w:type="character" w:styleId="Style24">
    <w:name w:val="Верх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alibri" w:hAnsi="Calibri" w:cs="Calibri"/>
      <w:b/>
      <w:sz w:val="28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17">
    <w:name w:val="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Обычный1"/>
    <w:basedOn w:val="Normal"/>
    <w:qFormat/>
    <w:pPr>
      <w:spacing w:before="280" w:after="280"/>
    </w:pPr>
    <w:rPr>
      <w:rFonts w:ascii="Calibri" w:hAnsi="Calibri" w:cs="Calibri"/>
    </w:rPr>
  </w:style>
  <w:style w:type="paragraph" w:styleId="23">
    <w:name w:val="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2">
    <w:name w:val="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3">
    <w:name w:val="bodytext23"/>
    <w:basedOn w:val="Normal"/>
    <w:qFormat/>
    <w:pPr>
      <w:spacing w:before="280" w:after="280"/>
    </w:pPr>
    <w:rPr>
      <w:rFonts w:ascii="Calibri" w:hAnsi="Calibri" w:cs="Calibri"/>
    </w:rPr>
  </w:style>
  <w:style w:type="paragraph" w:styleId="Style30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Абзац списка"/>
    <w:basedOn w:val="Normal"/>
    <w:qFormat/>
    <w:pPr>
      <w:ind w:left="720" w:firstLine="851"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5">
    <w:name w:val="Знак Знак Знак Знак Знак Знак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7">
    <w:name w:val="Текст примечания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Style38">
    <w:name w:val="Тема примечания"/>
    <w:basedOn w:val="Style37"/>
    <w:next w:val="Style37"/>
    <w:qFormat/>
    <w:pPr/>
    <w:rPr>
      <w:rFonts w:eastAsia="Times New Roman"/>
      <w:b/>
      <w:bCs/>
    </w:rPr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Style4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Calibri" w:cs="Aria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rFonts w:eastAsia="Calibri"/>
      <w:sz w:val="22"/>
      <w:szCs w:val="20"/>
    </w:rPr>
  </w:style>
  <w:style w:type="paragraph" w:styleId="19">
    <w:name w:val="Основной текст с отступом1"/>
    <w:basedOn w:val="Normal"/>
    <w:qFormat/>
    <w:pPr>
      <w:spacing w:before="0" w:after="120"/>
      <w:ind w:left="283" w:hanging="0"/>
    </w:pPr>
    <w:rPr>
      <w:rFonts w:ascii="Calibri" w:hAnsi="Calibri" w:cs="Calibri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113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3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80"/>
    </w:rPr>
  </w:style>
  <w:style w:type="paragraph" w:styleId="Style44">
    <w:name w:val="Нормальный (лев. подпись)"/>
    <w:basedOn w:val="Style32"/>
    <w:next w:val="Normal"/>
    <w:qFormat/>
    <w:pPr>
      <w:jc w:val="left"/>
    </w:pPr>
    <w:rPr/>
  </w:style>
  <w:style w:type="paragraph" w:styleId="Style45">
    <w:name w:val="Нормальный (прав. подпись)"/>
    <w:basedOn w:val="Style32"/>
    <w:next w:val="Normal"/>
    <w:qFormat/>
    <w:pPr>
      <w:jc w:val="right"/>
    </w:pPr>
    <w:rPr/>
  </w:style>
  <w:style w:type="paragraph" w:styleId="Style46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  <w:sz w:val="16"/>
      <w:szCs w:val="16"/>
    </w:rPr>
  </w:style>
  <w:style w:type="paragraph" w:styleId="Style4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08:00Z</dcterms:created>
  <dc:creator>User</dc:creator>
  <dc:description/>
  <cp:keywords/>
  <dc:language>en-US</dc:language>
  <cp:lastModifiedBy>User</cp:lastModifiedBy>
  <cp:lastPrinted>2022-08-02T08:24:00Z</cp:lastPrinted>
  <dcterms:modified xsi:type="dcterms:W3CDTF">2022-08-02T08:35:00Z</dcterms:modified>
  <cp:revision>247</cp:revision>
  <dc:subject/>
  <dc:title/>
</cp:coreProperties>
</file>