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0.12.202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394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постановление администрации муниципального образования Крымский район от 29 июля 2022 года № 2154 «Об утверждении муниципальной программы муниципального образования Крымский район 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2025-2029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29 июля 2022 года № 2154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5-2029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3-01-30T12:52:00Z</dcterms:modified>
  <cp:revision>61</cp:revision>
  <dc:subject/>
  <dc:title>МУНИЦИПАЛЬНАЯ ЦЕЛЕВАЯ ПРОГРАММА</dc:title>
</cp:coreProperties>
</file>