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12.2022 г. № 394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7.2022 № 215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 на 2025-2029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5 -2029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9 682 811,4     тысяч рублей, в том числе из краевого бюджета – 5 414 152,5 тысяч рублей, из федерального бюджета – 613 216,7 тысяч рублей, из муниципального бюджета 3 655 442,2 тысяч рублей:</w:t>
            </w:r>
          </w:p>
          <w:p>
            <w:pPr>
              <w:pStyle w:val="Normal"/>
              <w:jc w:val="both"/>
              <w:rPr/>
            </w:pPr>
            <w:r>
              <w:rPr>
                <w:rFonts w:cs="Times New Roman" w:ascii="Times New Roman" w:hAnsi="Times New Roman"/>
                <w:sz w:val="24"/>
              </w:rPr>
              <w:t>2025 год – 1 982 889,2 тысячи рублей (из краевого – 1 234 187,7 тысяч рублей, из федерального – 127 465,5 тысяч рублей из муниципального –            621 236,0 тысяч рублей);</w:t>
            </w:r>
          </w:p>
          <w:p>
            <w:pPr>
              <w:pStyle w:val="Style12"/>
              <w:rPr>
                <w:rFonts w:ascii="Times New Roman" w:hAnsi="Times New Roman" w:cs="Times New Roman"/>
                <w:szCs w:val="20"/>
              </w:rPr>
            </w:pPr>
            <w:r>
              <w:rPr>
                <w:rFonts w:cs="Times New Roman" w:ascii="Times New Roman" w:hAnsi="Times New Roman"/>
                <w:szCs w:val="20"/>
              </w:rPr>
              <w:t>2026 год – 1 933 607,5 тысячи рублей (из краевого – 1 044 991,2 тысяч рублей, из федерального – 121 437,8 тысяч рублей из муниципального – 767 178,5 тысяч рублей);</w:t>
            </w:r>
          </w:p>
          <w:p>
            <w:pPr>
              <w:pStyle w:val="Normal"/>
              <w:jc w:val="both"/>
              <w:rPr>
                <w:rFonts w:ascii="Times New Roman" w:hAnsi="Times New Roman" w:cs="Times New Roman"/>
                <w:sz w:val="24"/>
              </w:rPr>
            </w:pPr>
            <w:r>
              <w:rPr>
                <w:rFonts w:cs="Times New Roman" w:ascii="Times New Roman" w:hAnsi="Times New Roman"/>
                <w:sz w:val="24"/>
              </w:rPr>
              <w:t>2027 год – 1 922 104,9 тысячи рублей (из краевого – 1 044 991,2 тысяч рублей, из федерального – 121 437,8 тысяч рублей из муниципального – 755 675,9 тысяч рублей);</w:t>
            </w:r>
          </w:p>
          <w:p>
            <w:pPr>
              <w:pStyle w:val="Normal"/>
              <w:jc w:val="both"/>
              <w:rPr/>
            </w:pPr>
            <w:r>
              <w:rPr>
                <w:rFonts w:cs="Times New Roman" w:ascii="Times New Roman" w:hAnsi="Times New Roman"/>
                <w:sz w:val="24"/>
              </w:rPr>
              <w:t>2028 год – 1 922 104,9 тысячи рублей (из краевого – 1 044 991,2 тысяч рублей, из федерального – 121 437,8 тысяч рублей из муниципального – 755 675,9 тысяч рублей);</w:t>
            </w:r>
          </w:p>
          <w:p>
            <w:pPr>
              <w:pStyle w:val="Normal"/>
              <w:jc w:val="both"/>
              <w:rPr>
                <w:rFonts w:ascii="Times New Roman" w:hAnsi="Times New Roman" w:cs="Times New Roman"/>
                <w:sz w:val="24"/>
              </w:rPr>
            </w:pPr>
            <w:r>
              <w:rPr>
                <w:rFonts w:cs="Times New Roman" w:ascii="Times New Roman" w:hAnsi="Times New Roman"/>
                <w:sz w:val="24"/>
              </w:rPr>
              <w:t>2029 год – 1 922 104,9 тысячи рублей (из краевого – 1 044 991,2тысяч рублей, из федерального – 121 437,8 тысяч рублей из муниципального – 755 675,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2 год в общеобразовательных организациях – 15 591 человек, в дошкольных образовательных организациях – 5 283 детей, в организациях дополнительного образования занимаются 4 522 обучающихся.</w:t>
      </w:r>
    </w:p>
    <w:p>
      <w:pPr>
        <w:pStyle w:val="Normal"/>
        <w:widowControl/>
        <w:autoSpaceDE w:val="true"/>
        <w:ind w:firstLine="708"/>
        <w:jc w:val="both"/>
        <w:rPr/>
      </w:pPr>
      <w:r>
        <w:rPr>
          <w:rFonts w:eastAsia="Calibri" w:cs="Times New Roman" w:ascii="Times New Roman" w:hAnsi="Times New Roman"/>
          <w:sz w:val="28"/>
          <w:szCs w:val="28"/>
          <w:lang w:eastAsia="en-US"/>
        </w:rPr>
        <w:t>В 2022 году в муниципальных образовательных организациях работали 1602 педагогов, из них 859 педагогов в общеобразовательных организациях, 649 педагогов в дошкольных образовательных организациях, 94 – в организациях дополнительного образования.</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работы с кадрами в образовательных организациях района показал, что в системе общего образования района работает 83,4% учителей с высшим образованием. Удельный вес работающих пенсионеров составляет 24,9%. В Крымском районе остро стоит проблема дефицита педагогических кадр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rFonts w:ascii="Times New Roman" w:hAnsi="Times New Roman" w:cs="Times New Roman"/>
          <w:bCs/>
          <w:sz w:val="28"/>
          <w:szCs w:val="28"/>
        </w:rPr>
      </w:pPr>
      <w:r>
        <w:rPr>
          <w:rFonts w:cs="Times New Roman" w:ascii="Times New Roman" w:hAnsi="Times New Roman"/>
          <w:sz w:val="28"/>
        </w:rPr>
        <w:t xml:space="preserve">В рамках мероприятий по созданию новых и дополнительных мест для детей в возрасте от 1,5 до 3 лет </w:t>
      </w:r>
      <w:r>
        <w:rPr>
          <w:rFonts w:cs="Times New Roman" w:ascii="Times New Roman" w:hAnsi="Times New Roman"/>
          <w:bCs/>
          <w:sz w:val="28"/>
          <w:szCs w:val="28"/>
        </w:rPr>
        <w:t>за счет ремонтов помещений и оптимизации групповых ячеек на в дошкольных образовательных организациях Крымского района</w:t>
      </w:r>
      <w:r>
        <w:rPr>
          <w:rFonts w:cs="Times New Roman" w:ascii="Times New Roman" w:hAnsi="Times New Roman"/>
          <w:sz w:val="28"/>
          <w:szCs w:val="28"/>
        </w:rPr>
        <w:t xml:space="preserve"> </w:t>
      </w:r>
      <w:r>
        <w:rPr>
          <w:rFonts w:cs="Times New Roman" w:ascii="Times New Roman" w:hAnsi="Times New Roman"/>
          <w:bCs/>
          <w:sz w:val="28"/>
          <w:szCs w:val="28"/>
        </w:rPr>
        <w:t xml:space="preserve">введено 240 мест.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8-2029 годах планируется строительство дошкольной образовательной организации в городе Крымске в микрорайоне автоколонны 1201. В 2023-2024 годах планируется строительство дошкольной образовательной организации в городе Крымске в микрорайоне «Надежда» на 320 мест.</w:t>
      </w:r>
    </w:p>
    <w:p>
      <w:pPr>
        <w:pStyle w:val="Normal"/>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 сентября 2022 года планируется поэтапный перевод логопедических групп из центральных детских садов города Крымска, где есть востребованность в обычных группах, в детские сады города Крымска, где отсутствует очередность.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2022-2023 учебном году запланировано открытие в 9 детских садах групп казачьей направленности. Все дошкольные образовательные учреждения оформили лицензии на право ведения дополнительного образования и платных образовательных услуг.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образовательные организации, реализующие программы дошкольного образования, осуществляют образовательную деятельность в соответствии с федеральным государственным образовательным стандартом дошкольного образования, который обеспечивает интеграцию процессов воспитания, развития и обучения, в том числе в игровой форм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яются субсидии на модернизацию инфраструктуры общего образования и создание новых мест. Ввод новых мест за счет капитального ремонта невозможен из-за того, что в школах используются все имеющиеся площади.</w:t>
      </w:r>
    </w:p>
    <w:p>
      <w:pPr>
        <w:pStyle w:val="Normal"/>
        <w:widowControl/>
        <w:autoSpaceDE w:val="true"/>
        <w:ind w:firstLine="708"/>
        <w:jc w:val="both"/>
        <w:rPr/>
      </w:pPr>
      <w:r>
        <w:rPr>
          <w:rFonts w:eastAsia="Calibri" w:cs="Times New Roman" w:ascii="Times New Roman" w:hAnsi="Times New Roman"/>
          <w:sz w:val="28"/>
          <w:szCs w:val="28"/>
          <w:lang w:eastAsia="en-US"/>
        </w:rPr>
        <w:t>В 2022 году в 13 общеобразовательных организациях Крымского района учебная деятельность осуществлялась в две смены. Во вторую смену занимались 2355 учащихся, что составило 15,1% (в 2020-2021 учебном году – 2678 учащихся (17,8%). Обучение во вторую смену было организовано в следующих общеобразовательных организациях: МБОУ СОШ № 1, 3, 6, 9, 20, 24, 25, 36, 41, 56, 58, гимназии № 7, МБОУ ООШ № 38.</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беспечения односменного режима обучения администрацией муниципального образования Крымский район ведется работа по развитию сети муниципальных образовательных организаций, создана рабочая группа, утвержден график работы рабочей группы по вопросу ликвидации второй смены в общеобразовательных организациях.</w:t>
      </w:r>
    </w:p>
    <w:p>
      <w:pPr>
        <w:pStyle w:val="Normal"/>
        <w:widowControl/>
        <w:autoSpaceDE w:val="true"/>
        <w:ind w:firstLine="708"/>
        <w:jc w:val="both"/>
        <w:rPr/>
      </w:pPr>
      <w:r>
        <w:rPr>
          <w:rFonts w:eastAsia="Calibri" w:cs="Times New Roman" w:ascii="Times New Roman" w:hAnsi="Times New Roman"/>
          <w:sz w:val="28"/>
          <w:szCs w:val="28"/>
          <w:lang w:eastAsia="en-US"/>
        </w:rPr>
        <w:t xml:space="preserve">В 2022-2024 годах планируется строительство здания школы на 1100 мест в микрорайоне «Надежда». В 2024-2026 годах планируется строительство здания школы на 1100 мест в микрорайоне «Надежда».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5-2027 годах планируется строительство общеобразовательной школы на 825 мест в города Крымске в микрорайоне автоколонны 1201.</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числу основополагающих принципов государственной политики в сфере образования относятся обеспечение единства образовательного пространства на территории страны, сохранение и развитие этнокультурных особенностей и традиций народов, а также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ом их освоения, которые обеспечивают федеральные государственные образовательные стандарты.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стоящее время осуществлено обновление федерального государственного образовательного стандарта начального общего и основного общего образования, продолжается обновление федерального государственного образовательного стандарта среднего общего образования, целями которых являются обеспечение качества общего образования, повышение роли школы в воспитании молодежи на основе традиционных российских духовно-нравственных и культурно-исторических ценностей, сохранение глубины и фундаментальности отечественного образовани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на условиях софинансирования все учащиеся 1-4 классов общеобразовательных организаций обеспечены бесплатным горячим питанием. С 1 января 2022 года организовано бесплатное двухразовое питание обучающихся с ограниченными возможностями здоровья (ОВЗ) и детей-инвалидов, не имеющих статуса ОВЗ. Также осуществляются компенсационные выплаты родителям детей за счет средств краевого и муниципального бюджета.  </w:t>
      </w:r>
      <w:r>
        <w:rPr>
          <w:rFonts w:cs="Times New Roman" w:ascii="Times New Roman" w:hAnsi="Times New Roman"/>
          <w:bCs/>
          <w:sz w:val="28"/>
          <w:szCs w:val="28"/>
        </w:rPr>
        <w:t xml:space="preserve"> </w:t>
      </w:r>
    </w:p>
    <w:p>
      <w:pPr>
        <w:pStyle w:val="Normal"/>
        <w:ind w:firstLine="708"/>
        <w:jc w:val="both"/>
        <w:rPr/>
      </w:pPr>
      <w:r>
        <w:rPr>
          <w:rFonts w:cs="Times New Roman" w:ascii="Times New Roman" w:hAnsi="Times New Roman"/>
          <w:bCs/>
          <w:sz w:val="28"/>
          <w:szCs w:val="28"/>
        </w:rPr>
        <w:t xml:space="preserve">В настоящее время </w:t>
      </w:r>
      <w:r>
        <w:rPr>
          <w:rFonts w:cs="Times New Roman" w:ascii="Times New Roman" w:hAnsi="Times New Roman"/>
          <w:sz w:val="28"/>
          <w:szCs w:val="28"/>
        </w:rPr>
        <w:t xml:space="preserve">общий охват детей дополнительным образованием составил 17004 человека, что составляет 77,18 % от общего количества </w:t>
      </w:r>
      <w:r>
        <w:rPr>
          <w:rFonts w:cs="Times New Roman" w:ascii="Times New Roman" w:hAnsi="Times New Roman"/>
          <w:bCs/>
          <w:color w:val="000000"/>
          <w:sz w:val="28"/>
          <w:szCs w:val="28"/>
        </w:rPr>
        <w:t>детей в возрасте от 5 до 18 лет</w:t>
      </w:r>
      <w:r>
        <w:rPr>
          <w:rFonts w:cs="Times New Roman" w:ascii="Times New Roman" w:hAnsi="Times New Roman"/>
          <w:sz w:val="28"/>
          <w:szCs w:val="28"/>
        </w:rPr>
        <w:t>. Зачисление обучающихся на дополнительные общеобразовательные программы осуществляется путем заполнения автоматизированной информационной системы «Навигатор дополнительного образован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детей, охваченных дополнительными общеобразовательными программами, стало возможным благодаря открытию в муниципальном образовании Крымский район </w:t>
      </w:r>
      <w:r>
        <w:rPr>
          <w:rFonts w:eastAsia="Calibri" w:cs="Times New Roman" w:ascii="Times New Roman" w:hAnsi="Times New Roman"/>
          <w:sz w:val="28"/>
          <w:szCs w:val="28"/>
          <w:lang w:eastAsia="en-US"/>
        </w:rPr>
        <w:t xml:space="preserve">Центров гуманитарного и цифрового образования «Точка роста», развитию платных услуг в образовательных организациях, реализации дополнительных общеобразовательных программ в дошкольных образовательных организациях. </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5 – 2029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94"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371"/>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5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6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7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8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9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11 дошкольных 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622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5 789,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54 24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176 7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7 95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5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22,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623 7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05 98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99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2 47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23 0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8 45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648 9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7 499,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8 12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99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2 47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48 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29 97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82 33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 3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78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53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апитальный ремонт и благоустройство территорий в 5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3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983 5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90 450,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7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5 2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2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973 6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69 17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8 5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95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3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6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659,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01 6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7 704,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66 4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0 819,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38 9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8 85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1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03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9 5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9 145,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6 4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 605,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 8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2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6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94,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ведение в штатные расписания общеобразовательных организаций должности </w:t>
            </w:r>
            <w:r>
              <w:rPr>
                <w:rFonts w:cs="Times New Roman" w:ascii="Times New Roman" w:hAnsi="Times New Roman"/>
                <w:spacing w:val="-3"/>
                <w:sz w:val="22"/>
                <w:szCs w:val="22"/>
              </w:rPr>
              <w:t>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24,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214 7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1 61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41 6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82 72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13 2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7 465,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869 5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41 81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214 7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1 61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13 2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7 465,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64 3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5 982,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22 73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892 2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064,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64 94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4 4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66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7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0 70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3,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5 1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7 37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3,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5 2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7 46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5 1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7 37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3,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5 2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7 46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1 7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29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1 7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29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1 7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29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0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5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8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6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8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6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0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0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0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9 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 262,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6 3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 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9 9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 46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9 0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03,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Расходы на обеспечение деятельности (оказание услуг) муниципальных учреждений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2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0 2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беспечение деятельности (оказание услуг) МБУ ХЭ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3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189,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3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189,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5 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0 089,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5 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0 089,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655 4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1 236,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67 17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414 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234 187,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13 2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7 465,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682 8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82 889,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33 60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5 – 2029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5 октября 2015 года № 939 «Об утверждении государственной программы Краснодарского края «Развитие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бсидии из муниципального бюджета, в том числе источником финансового обеспечения которых являются средства субсидий из краевого бюджета предоставляются муниципальным организациям в целях софинансирования расходных обязательств, возникающих при выполнении полномочий органов местного самоуправления во вопросам местного значения.</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5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6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7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8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9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 518,3</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14,15,16,27,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 690,1</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20,19,31,32,28,4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5 789,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97 954,6</w:t>
            </w:r>
          </w:p>
          <w:p>
            <w:pPr>
              <w:pStyle w:val="Normal"/>
              <w:jc w:val="both"/>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22,5</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783,4</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0,61,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531,9</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3,6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1</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690 450,3</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78,1</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22,3</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9 175,3</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954,2</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3 518,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8 85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17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7 570,2</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sz w:val="22"/>
                <w:szCs w:val="22"/>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119,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sz w:val="22"/>
                <w:szCs w:val="22"/>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667,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707,0</w:t>
            </w:r>
          </w:p>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7</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91,3</w:t>
            </w:r>
          </w:p>
          <w:p>
            <w:pPr>
              <w:pStyle w:val="Normal"/>
              <w:jc w:val="center"/>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0,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jc w:val="both"/>
              <w:rPr>
                <w:rFonts w:ascii="Times New Roman" w:hAnsi="Times New Roman" w:cs="Times New Roman"/>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262,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3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 467,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03,9</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 251,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Расходы на обеспечение деятельности (оказание услуг) МБУ ХЭ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5 78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9 17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66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2.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13.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4.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pPr>
      <w:r>
        <w:rPr>
          <w:rFonts w:cs="Times New Roman" w:ascii="Times New Roman" w:hAnsi="Times New Roman"/>
          <w:sz w:val="28"/>
          <w:szCs w:val="28"/>
        </w:rPr>
        <w:t>Показатель 15.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16.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17.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8</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8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5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456"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 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2456180</wp:posOffset>
              </wp:positionH>
              <wp:positionV relativeFrom="paragraph">
                <wp:posOffset>2476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4</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7</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4</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0</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8</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8</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1</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9</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2</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3</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3</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08:00Z</dcterms:created>
  <dc:creator>Comp</dc:creator>
  <dc:description/>
  <cp:keywords/>
  <dc:language>en-US</dc:language>
  <cp:lastModifiedBy>Бухгалтер</cp:lastModifiedBy>
  <cp:lastPrinted>2023-01-30T11:00:00Z</cp:lastPrinted>
  <dcterms:modified xsi:type="dcterms:W3CDTF">2023-01-30T08:51:00Z</dcterms:modified>
  <cp:revision>35</cp:revision>
  <dc:subject/>
  <dc:title>МУНИЦИПАЛЬНАЯ ЦЕЛЕВАЯ ПРОГРАММА</dc:title>
</cp:coreProperties>
</file>