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789" w:leader="none"/>
        </w:tabs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8789" w:leader="none"/>
        </w:tabs>
        <w:ind w:left="284" w:right="282" w:hanging="0"/>
        <w:rPr/>
      </w:pPr>
      <w:r>
        <w:rPr/>
        <w:t>Об утверждении порядка подготовки документации по планировке территории муниципального образования Крымский район, разрабатываемой на основании решения администрации муниципального образования Крымский район, принятия решения об утверждении, о внесении изменений в такую документацию, отмене такой документации или ее отдельных частей, признании отдельных частей такой документации не подлежащими приме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45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частью 6 статьи 4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ставом муниципального образования Крымский район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одготовки документации по планировке территории муниципального образования Крымский район, разрабатываемой на основании решения администрации муниципального образования Крымский район, принятия решения об утверждении, о внесении изменений в такую документацию, отмене такой документации или ее отдельных частей, признании отдельных частей такой документации не подлежащими применению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 Постановление вступает в силу со дня обнарод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                                                                                     С.В.Легот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center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E5C03E2E8DF65F27CACFCBA4D18C847E2E2FF80F0EB1C7B13B3F0D7A3596CB493C27B47B4AF495432CA45EE6DE4506C9C112333E58tBV8K" TargetMode="External"/><Relationship Id="rId3" Type="http://schemas.openxmlformats.org/officeDocument/2006/relationships/hyperlink" Target="consultantplus://offline/ref=C2E5C03E2E8DF65F27CACFCBA4D18C847E2E2FF80F0EB1C7B13B3F0D7A3596CB493C27B67E4FF095432CA45EE6DE4506C9C112333E58tBV8K" TargetMode="External"/><Relationship Id="rId4" Type="http://schemas.openxmlformats.org/officeDocument/2006/relationships/hyperlink" Target="consultantplus://offline/ref=C2E5C03E2E8DF65F27CACFCBA4D18C847E2F28F80D0EB1C7B13B3F0D7A3596CB493C27B67A48F39B1176B45AAF894A1ACBDB0C352058B92EtEV1K" TargetMode="External"/><Relationship Id="rId5" Type="http://schemas.openxmlformats.org/officeDocument/2006/relationships/hyperlink" Target="consultantplus://offline/ref=C2E5C03E2E8DF65F27CACFCBA4D18C847E2F28F80D0EB1C7B13B3F0D7A3596CB493C27B67240FBCA4639B506E9DE5918CDDB0E313Ct5VBK" TargetMode="External"/><Relationship Id="rId6" Type="http://schemas.openxmlformats.org/officeDocument/2006/relationships/hyperlink" Target="http://www.krymsk-region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4:00Z</dcterms:created>
  <dc:creator>1</dc:creator>
  <dc:description/>
  <cp:keywords/>
  <dc:language>en-US</dc:language>
  <cp:lastModifiedBy>Admin</cp:lastModifiedBy>
  <cp:lastPrinted>2019-10-16T15:09:00Z</cp:lastPrinted>
  <dcterms:modified xsi:type="dcterms:W3CDTF">2021-05-13T13:28:00Z</dcterms:modified>
  <cp:revision>68</cp:revision>
  <dc:subject/>
  <dc:title>АДМИНИСТРАЦИЯ КРЫЛОВСКОГО СЕЛЬСКОГО ПОСЕЛЕНИЯ</dc:title>
</cp:coreProperties>
</file>