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Style17"/>
        <w:ind w:left="495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становлению администрации</w:t>
      </w:r>
    </w:p>
    <w:p>
      <w:pPr>
        <w:pStyle w:val="Style17"/>
        <w:ind w:left="4248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Style17"/>
        <w:ind w:left="4248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ымский район</w:t>
      </w:r>
    </w:p>
    <w:p>
      <w:pPr>
        <w:pStyle w:val="Style17"/>
        <w:ind w:left="4956" w:hanging="0"/>
        <w:rPr/>
      </w:pPr>
      <w:r>
        <w:rPr>
          <w:rFonts w:cs="Times New Roman" w:ascii="Times New Roman" w:hAnsi="Times New Roman"/>
          <w:sz w:val="28"/>
        </w:rPr>
        <w:t>от __________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едомственном контроле за соблюдением трудов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конодательства и иных нормативных правовых ак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держащих нормы трудового права, в подведомственны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х учреждениях (предприятиях) муниципального образования Крымский район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 Настоящее Положение устанавливает порядок и условия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в подведомственных учреждениях (предприятиях) муниципального образования Крымский район (далее – ведомственный контроль), в отношении которых функции и полномочия учредителя осуществляет администрация муниципального образования Крымский район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 Основные понятия, используемые в настоящем Положении, применяются в тех значениях, которые установлены Законом Краснодарского края от 11 декабря 2018 г. № 3905-КЗ «О ведомственном контроле за соблюдением трудового законодательства и иных нормативных правовых актов, содержащих нормы трудового права, в Краснодарском крае»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0" w:name="sub_2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 Подведомственной организацией является учреждение или предприятие, функции и полномочия учредителя которого осуществляет администрация муниципального образования Крымский район (далее - администрация), либо администрация в лице отраслевого (функционального) органа (далее - отраслевой орган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 Ведомственный контроль осуществляется Уполномоченным органом и Уполномоченными должностными лицами, определяемыми в соответствии с настоящим Положени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Уполномоченным органом на осуществление ведомственного контроля является администрация муниципального образования Крымский рай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 Уполномоченными должностными лицами на проведение мероприятий по ведомственному контролю являются должностные лица отраслевых (функциональных) органов администрации, в должностные обязанности которых входит проведение мероприятий по ведомственному контролю в соответствии с должностной инструкцией (далее – Уполномоченные должностные лица) и осуществляе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" w:name="sub_11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1. Отраслевыми (функциональными) органами администрации, наделенными правами юридического лица, в отношении подведомственных муниципальных учреждений  (предприятий) Крым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sub_11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 К мероприятиям по ведомственному контролю относятся действия Уполномоченных должностных лиц, связанные с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м проверки по соблюдению подведомственными организациями требований трудового законодательства и иных нормативных правовых актов, содержащих нормы трудового права (далее - проверка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ием результатов провер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м мер по фактам нарушений, выявленных по результатам проведенных провер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sub_2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8. </w:t>
      </w:r>
      <w:bookmarkStart w:id="4" w:name="sub_22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проверки изуча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лективный договор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внутреннего трудового распорядк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кальные нормативные акты, содержащие нормы трудового права, устанавливающие обязательные требования либо касающиеся трудовой функции работников, в том числе положения об оплате труда, премировании, компенсационных и стимулирующих выплата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тное расписани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фик отпуск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овые договоры, журнал регистрации трудовых договор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трудовые книжки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электронные сведения о трудовой деятельности, Книга учета движения трудовых книжек и вкладышей в ни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чные дела руководителей и специалистов, личные карточки работников (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формы Т-2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, документы, определяющие трудовые обязанности работник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казы по личному составу (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о прием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увольнении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еревод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об отпусках, командировках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казы по основной деятельности и т.д.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журналы регистрации приказов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табель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чета рабочего времен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ные листк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сок несовершеннолетних работников, работников-инвалидов, беременных женщин и женщин, имеющих детей в возрасте до трех лет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ицинские справк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говоры о материальной ответственно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 об аттестации, приказ о создании аттестационной комиссии, отзыв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ые локальные нормативные акты и документы, необходимые для проведения полной и всесторонней прове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5" w:name="sub_2"/>
      <w:bookmarkEnd w:id="5"/>
      <w:r>
        <w:rPr>
          <w:rFonts w:eastAsia="Times New Roman" w:cs="Times New Roman CYR" w:ascii="Times New Roman CYR" w:hAnsi="Times New Roman CYR"/>
          <w:color w:val="26282F"/>
          <w:sz w:val="28"/>
          <w:szCs w:val="28"/>
          <w:lang w:eastAsia="ru-RU"/>
        </w:rPr>
        <w:t>2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. Порядок и условия организации осуществ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едомственного контро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6" w:name="sub_2"/>
      <w:bookmarkStart w:id="7" w:name="sub_2"/>
      <w:bookmarkEnd w:id="7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2.1. Ведомственный контроль осуществляется посредством организации и проведения плановых и внеплановых проверо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Плановые проверки проводятся не чаще одного раза в три года в соответствии с ежегодным планом проведения плановых проверок подведомственных учреждений (предприятий)  (далее – ежегодный план), утверждаемым распоряжением администрации муниципального образования Крымский рай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. Общий ежегодный план проведения проверок на очередной календарный го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уется отделом кадров и муниципальной службы на основании предложений отраслевых (функциональ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рганов администрации, наделенными правами юридического лица, не позднее 15 ноября года, предшествующего году проведения плановых проверо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раслевые (функциональ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органы администрации, наделенные правами юридического лица представляют свои предложения заместителю главы муниципального образования Крымский район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 позднее 5 ноября год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шествующего году проведения плановых провер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В ежегодном плане указываются следующие свед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я подведомственных организаций, деятельность которых подлежит плановой проверке, места нахождения подведомственных организац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и основание проведения плановой провер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начала и сроки проведения плановой провер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 уполномоченного органа, осуществляющего плановую проверк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5. Ежегодный план проверок на очередной календарный год размещается на официальном сайте администрации в информационно-телекоммуникационной сети «Интернет» до 20 декабря года, предшествующего году проведения плановых проверо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 в ежегодный план вносятся на основании распоряжения администрации и доводятся до сведения заинтересованных лиц в течение десяти дней со дня принятия указанного распоряж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6. </w:t>
      </w:r>
      <w:bookmarkStart w:id="8" w:name="sub_23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лучае, если в отношении подведомственной организации была  проведена проверка или предполагается ее проведение в рамках государственного контроля (надзора) за соблюдением </w:t>
      </w:r>
      <w:r>
        <w:rPr>
          <w:rFonts w:eastAsia="Times New Roman" w:cs="Times New Roman CYR" w:ascii="Times New Roman" w:hAnsi="Times New Roman"/>
          <w:bCs/>
          <w:color w:val="000000"/>
          <w:sz w:val="28"/>
          <w:szCs w:val="28"/>
          <w:lang w:eastAsia="ru-RU"/>
        </w:rPr>
        <w:t>трудового законодатель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иных нормативных правовых актов, содержащих нормы трудового права, подведомственное учреждение (предприятие) в течение трех рабочих дней со дня начала проведения проверки информирует об этом Уполномоченный орган. Плановая проверка Уполномоченным органом подлежит переносу в соответствии с периодичностью, установленной </w:t>
      </w:r>
      <w:r>
        <w:rPr>
          <w:rFonts w:eastAsia="Times New Roman" w:cs="Times New Roman CYR" w:ascii="Times New Roman" w:hAnsi="Times New Roman"/>
          <w:bCs/>
          <w:color w:val="000000"/>
          <w:sz w:val="28"/>
          <w:szCs w:val="28"/>
          <w:lang w:eastAsia="ru-RU"/>
        </w:rPr>
        <w:t>пунктом 2.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стоящего разде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9" w:name="sub_24"/>
      <w:bookmarkEnd w:id="4"/>
      <w:bookmarkEnd w:id="8"/>
      <w:bookmarkEnd w:id="9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7. Основанием для проведения внеплановой проверки является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0" w:name="sub_24"/>
      <w:bookmarkStart w:id="11" w:name="sub_241"/>
      <w:bookmarkEnd w:id="10"/>
      <w:bookmarkEnd w:id="1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) поступление в Уполномоченный орган обращений,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нарушении </w:t>
      </w:r>
      <w:r>
        <w:rPr>
          <w:rFonts w:eastAsia="Times New Roman" w:cs="Times New Roman CYR" w:ascii="Times New Roman" w:hAnsi="Times New Roman"/>
          <w:bCs/>
          <w:color w:val="000000"/>
          <w:sz w:val="28"/>
          <w:szCs w:val="28"/>
          <w:lang w:eastAsia="ru-RU"/>
        </w:rPr>
        <w:t>трудового законодатель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иных нормативных правовых актов, содержащих нормы трудового права, за исключением случаев, когда по аналогичным основаниям проведена проверка или предполагается ее проведение в рамках государственного контроля (надзора) за соблюдением трудового законодательства и иных нормативных правовых актов, содержащих нормы трудового права;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2" w:name="sub_241"/>
      <w:bookmarkStart w:id="13" w:name="sub_242"/>
      <w:bookmarkEnd w:id="12"/>
      <w:bookmarkEnd w:id="13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) истечение срока, установленного для устранения подведомственной организацией выявленных нарушений </w:t>
      </w:r>
      <w:r>
        <w:rPr>
          <w:rFonts w:eastAsia="Times New Roman" w:cs="Times New Roman CYR" w:ascii="Times New Roman" w:hAnsi="Times New Roman"/>
          <w:bCs/>
          <w:color w:val="000000"/>
          <w:sz w:val="28"/>
          <w:szCs w:val="28"/>
          <w:lang w:eastAsia="ru-RU"/>
        </w:rPr>
        <w:t>трудового законодатель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иных нормативных правовых актов, содержащих нормы трудового права, указанных в акте предыдущей провер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4" w:name="sub_242"/>
      <w:bookmarkStart w:id="15" w:name="sub_25"/>
      <w:bookmarkEnd w:id="14"/>
      <w:bookmarkEnd w:id="1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Срок проведения проверки не может превышать двадцати рабочих дн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6" w:name="sub_25"/>
      <w:bookmarkEnd w:id="1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сключительных случаях, связанных с необходимостью проведения сложных и (или) длительных исследований, на основании мотивированных предложений должностных лиц, проводящих проверку, срок проведения проверки может быть продлен руководителем Уполномоченного органа, но не более чем на двадцать рабочих дней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7" w:name="sub_26"/>
      <w:bookmarkEnd w:id="1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 При наличии оснований для проведения проверки, предусмотренной настоящим Положением, издается распоряжение о проведении проверки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8" w:name="sub_26"/>
      <w:bookmarkStart w:id="19" w:name="sub_27"/>
      <w:bookmarkEnd w:id="18"/>
      <w:bookmarkEnd w:id="1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 В распоряжении о проведении плановой или внеплановой проверки указыва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0" w:name="sub_27"/>
      <w:bookmarkStart w:id="21" w:name="sub_271"/>
      <w:bookmarkEnd w:id="20"/>
      <w:bookmarkEnd w:id="2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омер и дата распоряжения о проведении провер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2" w:name="sub_271"/>
      <w:bookmarkStart w:id="23" w:name="sub_272"/>
      <w:bookmarkEnd w:id="22"/>
      <w:bookmarkEnd w:id="2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аименование Уполномоченного орга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4" w:name="sub_272"/>
      <w:bookmarkStart w:id="25" w:name="sub_273"/>
      <w:bookmarkEnd w:id="24"/>
      <w:bookmarkEnd w:id="2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фамилия (фамилии), имя (имена), отчество (отчества) и должность (должности) должностного лица (должностных лиц), уполномоченного (уполномоченных) на проведение проверки, а также специалистов Государственного казенного учреждения Краснодарского края «Центр занятости населения Ленинградского района»  при их участии в проведении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6" w:name="sub_273"/>
      <w:bookmarkStart w:id="27" w:name="sub_274"/>
      <w:bookmarkEnd w:id="26"/>
      <w:bookmarkEnd w:id="2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наименование подведомственного учреждения (предприятия), в отношении которой проводится провер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8" w:name="sub_274"/>
      <w:bookmarkStart w:id="29" w:name="sub_275"/>
      <w:bookmarkEnd w:id="28"/>
      <w:bookmarkEnd w:id="2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цели, задачи, предмет проверки и срок, даты начала и окончания провер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0" w:name="sub_275"/>
      <w:bookmarkStart w:id="31" w:name="sub_276"/>
      <w:bookmarkEnd w:id="30"/>
      <w:bookmarkEnd w:id="3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правовые основания проведения провер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2" w:name="sub_276"/>
      <w:bookmarkStart w:id="33" w:name="sub_28"/>
      <w:bookmarkEnd w:id="32"/>
      <w:bookmarkEnd w:id="3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1. О проведении плановой проверки подведомственное учреждение (предприятие) уведомляется Уполномоченным органом не менее чем за три рабочих дня до начала ее проведения посредством направления заверенной копии распоряжения о проведении проверки заказным почтовым отправлением с уведомлением о вручении или иным доступным способ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4" w:name="sub_28"/>
      <w:bookmarkEnd w:id="3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оведении внеплановой проверки подведомственное учреждение (предприятие) уведомляется Уполномоченным органом не менее чем за один рабочий день до начала ее проведения любым доступным способ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5" w:name="sub_29"/>
      <w:bookmarkEnd w:id="3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2. Проверка может проводиться только тем должностным лицом (теми должностными лицами), которое указано (которые указаны) в распоряжении о проведении провер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6" w:name="sub_29"/>
      <w:bookmarkStart w:id="37" w:name="sub_210"/>
      <w:bookmarkEnd w:id="36"/>
      <w:bookmarkEnd w:id="3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3. При проведении проверки должностные лица Уполномоченного органа вправе посещать объекты (территории и помещения) подведомственных учреждений (предприятий), получать от должностных лиц подведомственных организаций документы и объяснения, необходимые для проведения провер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4. Руководитель подведомственного учреждения (предприятия) вправ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сутствовать при проведении плановой (внеплановой) провер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ать разъяснения и консультации по вопросам, относящимся к предмету плановой (внеплановой) провер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 Руководитель подведомственного учреждения (предприятия) организации обязан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ть Уполномоченных должностных лиц на период проведения плановой (внеплановой) проверки помещением, оргтехникой, средствами связ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ить Уполномоченным должностным лицам документы и информацию, необходимые для проведения плановой (внеплановой) провер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необходимости давать разъяснения по представленным Уполномоченным должностным лицам докумен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38" w:name="sub_210"/>
      <w:bookmarkStart w:id="39" w:name="sub_210"/>
      <w:bookmarkEnd w:id="39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40" w:name="sub_3"/>
      <w:bookmarkEnd w:id="4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орядок оформления результатов провер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  <w:bookmarkStart w:id="41" w:name="sub_3"/>
      <w:bookmarkStart w:id="42" w:name="sub_3"/>
      <w:bookmarkEnd w:id="42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3" w:name="sub_31"/>
      <w:bookmarkEnd w:id="4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По результатам проведения плановой (внеплановой) проверки должностным лицом (должностными лицами) Уполномоченного органа, проводившим (проводившими) проверку, составляется акт проверки, в котором указыва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4" w:name="sub_31"/>
      <w:bookmarkStart w:id="45" w:name="sub_311"/>
      <w:bookmarkEnd w:id="44"/>
      <w:bookmarkEnd w:id="4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дата, время и место составления акта провер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6" w:name="sub_311"/>
      <w:bookmarkStart w:id="47" w:name="sub_312"/>
      <w:bookmarkEnd w:id="46"/>
      <w:bookmarkEnd w:id="4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аименование Уполномоченного орга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8" w:name="sub_312"/>
      <w:bookmarkStart w:id="49" w:name="sub_313"/>
      <w:bookmarkEnd w:id="48"/>
      <w:bookmarkEnd w:id="4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дата и номер распоряжения о проведении провер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0" w:name="sub_313"/>
      <w:bookmarkStart w:id="51" w:name="sub_314"/>
      <w:bookmarkEnd w:id="50"/>
      <w:bookmarkEnd w:id="5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фамилия (фамилии), имя (имена), отчество (отчества) и должность (должности) лица (лиц) уполномоченного органа, проводившего (проводивших) проверку;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52" w:name="sub_314"/>
      <w:bookmarkStart w:id="53" w:name="sub_315"/>
      <w:bookmarkEnd w:id="52"/>
      <w:bookmarkEnd w:id="5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) наименование проверяемой подведомственной организации, фамилия, имя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чество и должность ее руководител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54" w:name="sub_315"/>
      <w:bookmarkStart w:id="55" w:name="sub_316"/>
      <w:bookmarkEnd w:id="54"/>
      <w:bookmarkEnd w:id="55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 дата, время, продолжительность и место проведения провер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56" w:name="sub_316"/>
      <w:bookmarkStart w:id="57" w:name="sub_317"/>
      <w:bookmarkEnd w:id="56"/>
      <w:bookmarkEnd w:id="57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) перечень проведенных мероприятий по контролю;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58" w:name="sub_317"/>
      <w:bookmarkStart w:id="59" w:name="sub_318"/>
      <w:bookmarkEnd w:id="58"/>
      <w:bookmarkEnd w:id="59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) сведения о результатах проведения проверки, в том числе о выявленных нарушениях </w:t>
      </w:r>
      <w:r>
        <w:rPr>
          <w:rFonts w:eastAsia="Times New Roman" w:cs="Times New Roman CYR" w:ascii="Times New Roman" w:hAnsi="Times New Roman"/>
          <w:bCs/>
          <w:color w:val="000000"/>
          <w:sz w:val="28"/>
          <w:szCs w:val="28"/>
          <w:lang w:eastAsia="ru-RU"/>
        </w:rPr>
        <w:t>трудового законода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иных нормативных правовых актов, содержащих нормы трудового права, о характере нарушений и должностных лицах подведомственного учреждения (предприятия), допустивших указанные нарушения, а также срок устранения выявленных нарушений;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60" w:name="sub_318"/>
      <w:bookmarkStart w:id="61" w:name="sub_319"/>
      <w:bookmarkEnd w:id="60"/>
      <w:bookmarkEnd w:id="6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 сведения о вручении акта проверки руководителю подведомственного учреждения (предприятия) или иному уполномоченному лиц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2" w:name="sub_319"/>
      <w:bookmarkStart w:id="63" w:name="sub_320"/>
      <w:bookmarkEnd w:id="62"/>
      <w:bookmarkEnd w:id="6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 подписи должностного лица (должностных лиц), проводившего (проводивших) провер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4" w:name="sub_320"/>
      <w:bookmarkStart w:id="65" w:name="sub_32"/>
      <w:bookmarkEnd w:id="64"/>
      <w:bookmarkEnd w:id="6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К акту проверки прилагаются полученные в результате проверки документы или их копии, письменные объяснения должностных лиц подведомственного учреждения (предприят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6" w:name="sub_32"/>
      <w:bookmarkStart w:id="67" w:name="sub_33"/>
      <w:bookmarkEnd w:id="66"/>
      <w:bookmarkEnd w:id="6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Акт проверки оформляется непосредственно после ее завершения в двух экземплярах, один из которых с копиями приложений не позднее дня его составления вручается руководителю подведомственного учреждения                             (предприятия) или иному уполномоченному лицу под расписку об ознакомлении либо об отказе в ознакомлении с актом провер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8" w:name="sub_33"/>
      <w:bookmarkEnd w:id="6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отсутствия руководителя подведомственного учреждения                     (предприятия) или иного уполномоченного лица, а также в случае отказа указанными лицами дать расписку об ознакомлении либо об отказе в ознакомлении с актом проверки данный акт направляется заказным почтовым отправлением с уведомлением о вручении, которое приобщается к экземпляру акта провер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26282F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26282F"/>
          <w:sz w:val="28"/>
          <w:szCs w:val="28"/>
          <w:lang w:eastAsia="ru-RU"/>
        </w:rPr>
      </w:r>
      <w:bookmarkStart w:id="69" w:name="sub_4"/>
      <w:bookmarkStart w:id="70" w:name="sub_4"/>
      <w:bookmarkEnd w:id="70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color w:val="26282F"/>
          <w:sz w:val="28"/>
          <w:szCs w:val="28"/>
          <w:lang w:eastAsia="ru-RU"/>
        </w:rPr>
        <w:t>4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. Устранение нарушений, выявленных при проведении провер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71" w:name="sub_4"/>
      <w:bookmarkStart w:id="72" w:name="sub_4"/>
      <w:bookmarkEnd w:id="72"/>
    </w:p>
    <w:p>
      <w:pPr>
        <w:pStyle w:val="Normal"/>
        <w:spacing w:lineRule="auto" w:line="240" w:before="0" w:after="0"/>
        <w:ind w:firstLine="708"/>
        <w:jc w:val="both"/>
        <w:rPr/>
      </w:pPr>
      <w:bookmarkStart w:id="73" w:name="sub_41"/>
      <w:bookmarkEnd w:id="73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1. По результатам проверки руководитель подведомственного учреждения (предприятия) обязан устранить выявленные нарушения </w:t>
      </w:r>
      <w:r>
        <w:rPr>
          <w:rFonts w:eastAsia="Times New Roman" w:cs="Times New Roman CYR" w:ascii="Times New Roman" w:hAnsi="Times New Roman"/>
          <w:bCs/>
          <w:color w:val="000000"/>
          <w:sz w:val="28"/>
          <w:szCs w:val="28"/>
          <w:lang w:eastAsia="ru-RU"/>
        </w:rPr>
        <w:t>трудового законодатель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иных нормативных правовых актов, содержащих нормы трудового пра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сроки, указанные в акте провер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4" w:name="sub_41"/>
      <w:bookmarkStart w:id="75" w:name="sub_42"/>
      <w:bookmarkEnd w:id="74"/>
      <w:bookmarkEnd w:id="7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Руководитель подведомственного учреждения (предприятия) в течение пятнадцати рабочих дней со дня получения акта проверки вправе представить руководителю Уполномоченного органа в письменной форме свои возражения (замечания, пояснения) по акту проверки. При этом руководитель подведомственной организации может приложить к возражениям (замечаниям, пояснениям) документы, подтверждающие обоснованность возражений (замечаний, пояснений), или их заверенные коп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6" w:name="sub_42"/>
      <w:bookmarkStart w:id="77" w:name="sub_43"/>
      <w:bookmarkEnd w:id="76"/>
      <w:bookmarkEnd w:id="7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Руководитель Уполномоченного органа в течение десяти рабочих дней со дня получения возражений (замечаний, пояснений) по акту проверки организует их рассмотр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8" w:name="sub_43"/>
      <w:bookmarkEnd w:id="7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ремени и месте рассмотрения возражений (замечаний, пояснений) руководитель подведомственного учреждения (предприятия) извещается не позднее чем за три рабочих дня до дня их рассмотр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9" w:name="sub_44"/>
      <w:bookmarkEnd w:id="7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По истечении срока, установленного для устранения выявленных нарушений, руководитель подведомственного учреждения (предприятия) обязан представить отчет об устранении нарушений руководителю Уполномоченного органа. К отчету прилагаются копии документов и иные материалы, подтверждающие устранение нару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5. </w:t>
      </w:r>
      <w:bookmarkStart w:id="80" w:name="sub_4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подведомственного учреждения (предприятия) вправе обжаловать действия (бездействие) должностного лица (должностных лиц) Уполномоченного органа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81" w:name="sub_44"/>
      <w:bookmarkStart w:id="82" w:name="sub_44"/>
      <w:bookmarkEnd w:id="82"/>
      <w:bookmarkEnd w:id="80"/>
    </w:p>
    <w:p>
      <w:pPr>
        <w:pStyle w:val="Normal"/>
        <w:spacing w:lineRule="auto" w:line="240" w:before="0" w:after="0"/>
        <w:jc w:val="center"/>
        <w:rPr/>
      </w:pPr>
      <w:bookmarkStart w:id="83" w:name="sub_5"/>
      <w:r>
        <w:rPr>
          <w:rFonts w:eastAsia="Times New Roman" w:cs="Times New Roman" w:ascii="Times New Roman" w:hAnsi="Times New Roman"/>
          <w:color w:val="26282F"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тветственность</w:t>
      </w:r>
      <w:bookmarkEnd w:id="8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ведомственны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муниципальных учреждений (предприятий)  и их должностных ли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лучае не устранения в установленный срок выявленных в результате проверки нарушений </w:t>
      </w:r>
      <w:r>
        <w:rPr>
          <w:rFonts w:eastAsia="Times New Roman" w:cs="Times New Roman CYR" w:ascii="Times New Roman" w:hAnsi="Times New Roman"/>
          <w:bCs/>
          <w:color w:val="000000"/>
          <w:sz w:val="28"/>
          <w:szCs w:val="28"/>
          <w:lang w:eastAsia="ru-RU"/>
        </w:rPr>
        <w:t>трудового законода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иных нормативных правовых актов, содержащих нормы трудового права, уполномоченный орган принимает меры, направленные на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left="1612" w:hanging="892"/>
        <w:jc w:val="both"/>
        <w:rPr>
          <w:rFonts w:ascii="Times New Roman CYR" w:hAnsi="Times New Roman CYR" w:eastAsia="Times New Roman" w:cs="Times New Roman CYR"/>
          <w:color w:val="26282F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26282F"/>
          <w:sz w:val="28"/>
          <w:szCs w:val="28"/>
          <w:lang w:eastAsia="ru-RU"/>
        </w:rPr>
      </w:r>
      <w:bookmarkStart w:id="84" w:name="sub_6"/>
      <w:bookmarkStart w:id="85" w:name="sub_6"/>
      <w:bookmarkEnd w:id="85"/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 CYR" w:ascii="Times New Roman CYR" w:hAnsi="Times New Roman CYR"/>
          <w:color w:val="26282F"/>
          <w:sz w:val="28"/>
          <w:szCs w:val="28"/>
          <w:lang w:eastAsia="ru-RU"/>
        </w:rPr>
        <w:t>6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. Отчетность о проведении ведомственного контро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86" w:name="sub_6"/>
      <w:bookmarkStart w:id="87" w:name="sub_6"/>
      <w:bookmarkEnd w:id="87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8" w:name="sub_6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1. Уполномоченный орган ведет учет проверок, проведенных в отношении подведомственного учреждения (предприятия). </w:t>
      </w:r>
      <w:bookmarkEnd w:id="88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 Учет мероприятий по ведомственному контролю осуществляется путем ведения журнала учета проведения проверок в подведомственных учреждениях (предприятиях) (приложение к настоящему Положению), который должен быть прошит, пронумерован, скреплен подписью руководителя Уполномоченного органа и заверен печать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3. Подведомственное учреждение (предприятие) самостоятельно ведет учет проводимых в отношении него проверок соблюдения трудового законодательства и иных нормативных правовых актов, содержащих нормы трудового пра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4. Уполномоченные должностные лица отраслевого (функционального) органа администрации муниципального образования Крымский район, наделенного права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юридического лица, в срок до                15 января года, следующего за отчетным, представляют заместителю главы муниципального образования Крымский район  информацию по итогам работы за год о проведении проверок с указанием количества проведен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верок, наименований проверенных подведомственных учреждений (предприятий), допущенных нарушений, а также сведений о лицах, привлеченных к ответственности за выявленные нару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информации прилагается пояснительная записка, содержащая общую характеристику ситуации по соблюдению требований трудового законодательства и иных нормативных правовых актов, содержащих нормы трудового права в подведомственных учреждениях (предприятиях)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ретные примеры по наиболее часто встречаемым нарушениям, выявленным при проведении проверо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мерах, принимаемых по результатам проверок, в том числе о привлечении к дисциплинарной ответственности должностных лиц с указанием подведомственной организации, должности и вида взыск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воды и предложения по совершенствованию механизма проведения мероприятий по ведомственному контрол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меститель главы муниципального образования Крымский район ежегодно, до 1 февраля года, следующе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отчетным, представляет информацию о проведении проверок в Государственное казенное учреждение Краснодарского края «Центр занятости населения Крымского района» с указанием количества проведенных проверок, наименований проверенных подведомственных учреждений (предприятий), допущенных нарушений, а также сведений о лицах, привлеченных к ответственности за выявленные наруш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Крымский район                                                       П.А.Прудн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Положению о ведомственном контроле за соблюдением трудового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конодательства и иных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ормативных правовых актов,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держащих нормы трудового права, в подведомственных муниципальных учреждениях (предприятиях) муниципального образования Крымский район</w:t>
      </w:r>
    </w:p>
    <w:p>
      <w:pPr>
        <w:pStyle w:val="Normal"/>
        <w:tabs>
          <w:tab w:val="clear" w:pos="708"/>
          <w:tab w:val="left" w:pos="568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УРН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та проверок в подведомственных учреждениях (предприятия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325"/>
        <w:gridCol w:w="1325"/>
        <w:gridCol w:w="828"/>
        <w:gridCol w:w="829"/>
        <w:gridCol w:w="995"/>
        <w:gridCol w:w="828"/>
        <w:gridCol w:w="829"/>
        <w:gridCol w:w="829"/>
        <w:gridCol w:w="1159"/>
      </w:tblGrid>
      <w:tr>
        <w:trPr>
          <w:trHeight w:val="578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одведомственного учреждения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, № распоряжения о  проведении проверки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проведения проверки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проверки (плановая, внеплановая) 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составления и № акта, оформленного по результатам проверки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ое (ые) должностное (ые) лицо (лица) (ФИО)</w:t>
            </w:r>
          </w:p>
        </w:tc>
      </w:tr>
      <w:tr>
        <w:trPr>
          <w:trHeight w:val="151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факту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начал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оконч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начал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окончания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8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мечание: Акты являются приложениями к данному журналу и хранятся вместе с н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Крымский район                                                       П.А.Прудн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0601.1000" TargetMode="External"/><Relationship Id="rId3" Type="http://schemas.openxmlformats.org/officeDocument/2006/relationships/hyperlink" Target="garantf1://12034807.3000" TargetMode="External"/><Relationship Id="rId4" Type="http://schemas.openxmlformats.org/officeDocument/2006/relationships/hyperlink" Target="garantf1://12034807.1000" TargetMode="External"/><Relationship Id="rId5" Type="http://schemas.openxmlformats.org/officeDocument/2006/relationships/hyperlink" Target="garantf1://12034807.12000" TargetMode="External"/><Relationship Id="rId6" Type="http://schemas.openxmlformats.org/officeDocument/2006/relationships/hyperlink" Target="garantf1://12034807.7000" TargetMode="External"/><Relationship Id="rId7" Type="http://schemas.openxmlformats.org/officeDocument/2006/relationships/hyperlink" Target="garantf1://12034807.2100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24:00Z</dcterms:created>
  <dc:creator>Oficerova</dc:creator>
  <dc:description/>
  <cp:keywords/>
  <dc:language>en-US</dc:language>
  <cp:lastModifiedBy>User</cp:lastModifiedBy>
  <cp:lastPrinted>2021-03-04T14:25:00Z</cp:lastPrinted>
  <dcterms:modified xsi:type="dcterms:W3CDTF">2021-03-04T11:25:00Z</dcterms:modified>
  <cp:revision>3</cp:revision>
  <dc:subject/>
  <dc:title/>
</cp:coreProperties>
</file>