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right="-2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right="-2" w:hanging="0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ind w:left="4820" w:right="-2" w:hanging="0"/>
        <w:rPr>
          <w:sz w:val="28"/>
          <w:szCs w:val="28"/>
        </w:rPr>
      </w:pPr>
      <w:r>
        <w:rPr>
          <w:sz w:val="28"/>
          <w:szCs w:val="28"/>
        </w:rPr>
        <w:t xml:space="preserve">об учреждении медалей «Крепкая семья», «Отцовская слава» </w:t>
      </w:r>
    </w:p>
    <w:p>
      <w:pPr>
        <w:pStyle w:val="Normal"/>
        <w:ind w:left="4820" w:right="-2" w:hanging="0"/>
        <w:rPr>
          <w:sz w:val="28"/>
          <w:szCs w:val="28"/>
        </w:rPr>
      </w:pPr>
      <w:r>
        <w:rPr>
          <w:sz w:val="28"/>
          <w:szCs w:val="28"/>
        </w:rPr>
        <w:t>и «Материнское сердце»</w:t>
      </w:r>
    </w:p>
    <w:p>
      <w:pPr>
        <w:pStyle w:val="Normal"/>
        <w:ind w:left="5529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>медалей «Крепкая семья», «Отцовская слава»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«Материнское сердце»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дали «Крепкая семья», «Отцовская слава» и «Материнское сердце» (далее по тексту - Медали) выполнены в виде круглого медальона, подвешенного на колодке, обтянутой трехцветной лентой цветов флага Краснодарского края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аверсе Медалей – изображение герба муниципального образования Крымский район с лавровыми ветвями и надписью вдоль бортика «Крепкая семья», «Отцовская слава» и «Материнское сердце» соответственно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териал медальона и колодки – металл, исполнение объемно-рельефная штамповка; покрытие: герб покрыт многоцветными эмалями.</w:t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</w:rPr>
        <w:t>Медальон соединен кольцом с колодкой, которая имеет булавку                       для крепления на одежду.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1:34:00Z</dcterms:created>
  <dc:creator>Comp</dc:creator>
  <dc:description/>
  <cp:keywords/>
  <dc:language>en-US</dc:language>
  <cp:lastModifiedBy>opeka_90</cp:lastModifiedBy>
  <cp:lastPrinted>2023-07-14T15:07:00Z</cp:lastPrinted>
  <dcterms:modified xsi:type="dcterms:W3CDTF">2023-10-16T12:16:00Z</dcterms:modified>
  <cp:revision>20</cp:revision>
  <dc:subject/>
  <dc:title/>
</cp:coreProperties>
</file>