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УТВЕРЖДЕНО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м Совета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Крымский район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от _____________ № __________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оложение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орядке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муниципальном образовании Крымский район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навливает порядок назначения, организации и проведения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по тексту – проектам) на территор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рядок организации и проведения общественных обсуждений по проектам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в соответствии с учетом положений Градостроительного кодекса Российской Федерации проводятся </w:t>
      </w:r>
      <w:r>
        <w:rPr>
          <w:rFonts w:cs="Times New Roman" w:ascii="Times New Roman" w:hAnsi="Times New Roman"/>
          <w:sz w:val="28"/>
          <w:szCs w:val="28"/>
          <w:lang w:eastAsia="ja-JP"/>
        </w:rPr>
        <w:t>общественные обсу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цедура проведения общественных обсуждений состоит из следующих этап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повещение о начале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змещение проекта, подлежащего рассмотрению н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и информационных материалов к нему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Крымский район в информационно-телекоммуникационной сети «Интернет» (далее - официальный сайт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«Интернет», либо на региональном портале государственных и муниципальных услуг (далее - информационные системы) и открытие экспозиции или экспозиций такого прое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оведение экспозиции или экспозиций проекта, подлежащего рассмотрению н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и оформление протокол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подготовка и опубликование заключения о результатах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астниками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Участниками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Участники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</w:t>
      </w:r>
      <w:r>
        <w:rPr>
          <w:rFonts w:eastAsia="Times New Roman" w:cs="Times New Roman" w:ascii="Times New Roman" w:hAnsi="Times New Roman"/>
          <w:sz w:val="28"/>
          <w:szCs w:val="28"/>
        </w:rPr>
        <w:t>Не требуется представление указанных в пункте 1.5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 пункте 1.5 настоящего Положения, может использоваться единая система идентификации и аутентифик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 Обработка персональных данных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Оповещение о начале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формацию о проекте, подлежащем рассмотрению н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и перечень информационных материалов к такому проект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формацию о порядке и сроках проведения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у, подлежащему рассмотрению н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нформацию о месте, дате открытия экспозиции или экспозиций проекта, подлежащего рассмотрению н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формацию о порядке, сроке и форме внесения участниками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редложений и замечаний, касающихся проекта, подлежащего рассмотрению н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нформацию об официальном сайте, на котором будут размещены проект, подлежащий рассмотрению н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и информационные материалы к нему, </w:t>
      </w:r>
      <w:r>
        <w:rPr>
          <w:rFonts w:eastAsia="Times New Roman" w:cs="Times New Roman" w:ascii="Times New Roman" w:hAnsi="Times New Roman"/>
          <w:sz w:val="28"/>
          <w:szCs w:val="28"/>
        </w:rPr>
        <w:t>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Форма оповещения приведена в приложении № 1 в настоящему Положению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Оповещение о начале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позднее чем за семь дней до дня размещения на официальном сайте муниципального образования Крымский район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проекта, подлежащего рассмотрению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eastAsia="Times New Roman" w:cs="Times New Roman" w:ascii="Times New Roman" w:hAnsi="Times New Roman"/>
          <w:sz w:val="28"/>
          <w:szCs w:val="28"/>
        </w:rPr>
        <w:t>, подлежит опубликованию в газете «Призыв» в порядке, установленном для официального опубликования муниципальных правовых ак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пространяется на информационных стендах, оборудованных около здания уполномоченного на проведение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ункте 1.4 настоящего Положения, иными способами, обеспечивающими доступ участнико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к указанной информации.</w:t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Организатор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рганизатором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в области градостроительной деятельности является комиссия по подготовке проекта правил землепользования и застройки муниципального образования Крымский район совместно с управлением архитектуры и градостроительства администрации муниципального образования Крымский район (далее – Организатор). Требования к порядку деятельности и составу комиссии по подготовке проекта правил землепользования и застройки установлены  постановлением администрации муниципального образования Крымский район  от 20 февраля 2020 года № 253 «О создании комиссии по подготовке проекта правил землепользования и застройки муниципального образования Крымский район» (с последующими внесениями измен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Срок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Срок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генеральных планов поселений с момента оповещения жителей муниципального образования Крымский район об их проведении до дня опубликования заключения о результатах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не может превышать один меся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родолжительность общественных обсуждений по проекту правил землепользования и застройки составляет не более одного месяца со дня опубликования такого проек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Срок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планировки территории, проектам межевания территории, со дня оповещения жителей муниципального образования Крымский район об их проведении до дня опубликования заключения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менее четырнадцати дней и более тридцати дн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Срок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муниципального образования Крымский район об их проведении до дня опубликования заключения о результатах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 меся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 Срок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 момента оповещения жителей муниципального образования Крым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 их проведении до дня опубликования заключения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ляет один меся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фициальный сайт размещения проектов и результато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Проекты размещаются на официальном сайте органов местного самоуправления муниципального образования Крымский райо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(«Градостроительная деятельность – Общественные обсуждения по вопросам градостроительной деятельности»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рганизатором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ся равный доступ к проекту, подлежащему рассмотрению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 xml:space="preserve">, всех участнико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информационным стендам, на которых размещаются оповещения о начале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быть оборудованы около администра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мский район, расположенного по адресу: г. Крымск, улица Синева, № 13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ункте 1.4. настоящего Положения, а также на официальном сайте администрации муниципального образования Крымский район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ными способами, обеспечивающими доступ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к указанной информации. На территории Крымского городского поселения Крымского района размещается один информационный стен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подготовки протокол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изатор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ет и оформляет протокол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в котором указыва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ата оформления протокол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формация об организаторе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информация, содержащаяся в опубликованном оповещении о начале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дата и источник его опублик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нформация о сроке, в течение которого принимались предложения и замечания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о территории, в пределах которой проводятся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все предложения и замечания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с разделением на предложения и замечания граждан, являющихся участниками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и постоянно проживающих на территории, в пределах которой проводятся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и предложения, и замечания иных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Форма протокола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№ 2 в настоящему Положению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К протоколу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рилагается перечень принявших участие в рассмотрении проекта участнико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включающий в себя сведения об участник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 Участник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который внес предложения и замечания, касающиеся проекта, рассмотренного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имеет право получить выписку из протокол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содержащую внесенные этим участником предложения и замеч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На основании протокол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организатор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заключения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游明朝;MS Gothic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рядок подготовки заключения о результатах                         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游明朝;MS Gothic" w:cs="Times New Roman"/>
          <w:sz w:val="28"/>
          <w:szCs w:val="28"/>
        </w:rPr>
      </w:pPr>
      <w:r>
        <w:rPr>
          <w:rFonts w:eastAsia="游明朝;MS Gothic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Заключение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ет организатор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и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должны быть указан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та оформления заключения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наименование проекта, рассмотренного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 xml:space="preserve">, сведения о количестве участнико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которые приняли участие 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реквизиты протокол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которого подготовлено заключение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держание внесенных предложений и замечаний участнико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с разделением на предложения и замечания граждан, являющихся участниками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и постоянно проживающих на территории, в пределах которой проводятся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е обсуждения</w:t>
      </w:r>
      <w:r>
        <w:rPr>
          <w:rFonts w:cs="Times New Roman" w:ascii="Times New Roman" w:hAnsi="Times New Roman"/>
          <w:sz w:val="28"/>
          <w:szCs w:val="28"/>
        </w:rPr>
        <w:t xml:space="preserve">, и предложения, и замечания иных участников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. В случае внесения несколькими участниками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одинаковых предложений и замечаний допускается обобщение таких предложений и замеч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аргументированные рекомендации организатор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о целесообразности или нецелесообразности учета внесенных участниками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редложений и замечаний и выводы по результатам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 Форма заключения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№ 3 к настоящему Полож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 Заключение о результатах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рядок проведения экспозиции проекта, подлежащего рассмотрению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а также порядок консультирования             посетителей экспозиции проекта, подлежащего рассмотрению                                                         на общественных обсуждениях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 В течение всего периода размещения проекта, подлежащего рассмотрению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 xml:space="preserve">, и информационных материалов к нему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 xml:space="preserve">. Консультирование посетителей экспозиции осуществляется представителями организатор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и (или) разработчика проекта, подлежащего рассмотрению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 В период размещения проекта, подлежащего рассмотрению на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 xml:space="preserve">, и информационных материалов к нему и проведения экспозиции или экспозиций такого проекта участники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>, прошедшие в соответствии с пунктом 1.5 настоящего Положения, идентификацию, имеют право вносить предложения и замечания, касающиеся такого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eastAsia="游明朝;MS Gothic" w:cs="Times New Roman" w:ascii="Times New Roman" w:hAnsi="Times New Roman"/>
          <w:sz w:val="28"/>
          <w:szCs w:val="28"/>
        </w:rPr>
        <w:t xml:space="preserve">посредством официального сай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Крымский район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eastAsia="游明朝;MS Gothic" w:cs="Times New Roman" w:ascii="Times New Roman" w:hAnsi="Times New Roman"/>
          <w:sz w:val="28"/>
          <w:szCs w:val="28"/>
        </w:rPr>
        <w:t xml:space="preserve"> или Портале государственных и муниципальных услуг </w:t>
      </w:r>
      <w:hyperlink r:id="rId6">
        <w:r>
          <w:rPr>
            <w:rStyle w:val="InternetLink"/>
            <w:rFonts w:eastAsia="游明朝;MS Gothic" w:cs="Times New Roman" w:ascii="Times New Roman" w:hAnsi="Times New Roman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eastAsia="游明朝;MS Gothic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osgosuslugi</w:t>
        </w:r>
        <w:r>
          <w:rPr>
            <w:rStyle w:val="InternetLink"/>
            <w:rFonts w:eastAsia="游明朝;MS Gothic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游明朝;MS Gothic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游明朝;MS Gothic" w:cs="Times New Roman" w:ascii="Times New Roman" w:hAnsi="Times New Roman"/>
          <w:sz w:val="28"/>
          <w:szCs w:val="28"/>
        </w:rPr>
        <w:t xml:space="preserve"> (Платформа обратной связ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游明朝;MS Gothic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</w:r>
      <w:r>
        <w:rPr>
          <w:rFonts w:eastAsia="游明朝;MS Gothic" w:cs="Times New Roman" w:ascii="Times New Roman" w:hAnsi="Times New Roman"/>
          <w:sz w:val="28"/>
          <w:szCs w:val="28"/>
        </w:rPr>
        <w:t xml:space="preserve">в письменной форме или в форме электронного документа в адрес организатора общественных обсуждений (адрес: 353380, город Крымск, улица Синева, 13, кабинет № 10, управление архитектуры и градостроительства муниципального образования Крымский район; </w:t>
      </w:r>
      <w:r>
        <w:rPr>
          <w:rFonts w:eastAsia="游明朝;MS Gothic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游明朝;MS Gothic" w:cs="Times New Roman" w:ascii="Times New Roman" w:hAnsi="Times New Roman"/>
          <w:sz w:val="28"/>
          <w:szCs w:val="28"/>
        </w:rPr>
        <w:t>-</w:t>
      </w:r>
      <w:r>
        <w:rPr>
          <w:rFonts w:eastAsia="游明朝;MS Gothic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游明朝;MS Gothic" w:cs="Times New Roman" w:ascii="Times New Roman" w:hAnsi="Times New Roman"/>
          <w:sz w:val="28"/>
          <w:szCs w:val="28"/>
        </w:rPr>
        <w:t>: 8613143600@</w:t>
      </w:r>
      <w:r>
        <w:rPr>
          <w:rFonts w:eastAsia="游明朝;MS Gothic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游明朝;MS Gothic" w:cs="Times New Roman" w:ascii="Times New Roman" w:hAnsi="Times New Roman"/>
          <w:sz w:val="28"/>
          <w:szCs w:val="28"/>
        </w:rPr>
        <w:t>.</w:t>
      </w:r>
      <w:r>
        <w:rPr>
          <w:rFonts w:eastAsia="游明朝;MS Gothic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游明朝;MS Gothic"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游明朝;MS Gothic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</w:t>
      </w:r>
      <w:r>
        <w:rPr>
          <w:rFonts w:eastAsia="游明朝;MS Gothic" w:cs="Times New Roman" w:ascii="Times New Roman" w:hAnsi="Times New Roman"/>
          <w:sz w:val="28"/>
          <w:szCs w:val="28"/>
        </w:rPr>
        <w:t>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 Предложения и замечания, внесенные в соответствии с пунктом 8.2 настоящего Положения, подлежат регистрации, а также обязательному рассмотрению организатором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, в случае выявления факта представления участником </w:t>
      </w:r>
      <w:r>
        <w:rPr>
          <w:rFonts w:eastAsia="游明朝;MS Gothic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недостоверных сведени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редложения и замечания, внесенные в соответствии с пунктом 8.2 настоящего Положения, не рассматриваются в случае выявления факта представления участником</w:t>
      </w:r>
      <w:r>
        <w:rPr>
          <w:rFonts w:eastAsia="游明朝;MS Gothic"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недостоверных свед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архитектуры и </w:t>
      </w:r>
    </w:p>
    <w:p>
      <w:pPr>
        <w:pStyle w:val="Normal"/>
        <w:spacing w:lineRule="auto" w:line="240" w:before="0" w:after="0"/>
        <w:ind w:right="-23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градостроительства администрации 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Крымский 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, главный архитектор района                                                         Н.В.Обвинц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2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3" w:right="-23" w:hanging="141"/>
        <w:rPr/>
      </w:pPr>
      <w:r>
        <w:rPr/>
        <w:t xml:space="preserve">ПРИЛОЖЕНИЕ № 1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 порядке организации и проведения </w:t>
            </w:r>
            <w:r>
              <w:rPr>
                <w:rFonts w:eastAsia="游明朝;MS Gothic" w:cs="Times New Roman" w:ascii="Times New Roman" w:hAnsi="Times New Roman"/>
                <w:sz w:val="28"/>
                <w:szCs w:val="28"/>
              </w:rPr>
              <w:t>общественных обсуждений ил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ектам в области градостроитель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повещение о начале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у 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вещает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том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_____________ года по ______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одержание прое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о месте, дате открытия экспозиции или экспозиций проекта, подлежащего рассмотрению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 xml:space="preserve">, о сроках проведения экспозиции или экспозиций такого проекта, о днях и часах,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озможно посещение указанных экспозиции или экспозиц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материалами по обсуждаемым вопросам можно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фициальном сайте органов местного самоуправления муниципального образования Крымский район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 сети «Интернет», а также в управлении архитектуры и градостроительства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рымский район по адресу: 353380, город Крымск, ул. Синева, № 13, (кабинет № 10, тел. 8-86131-4-36-00).</w:t>
      </w:r>
    </w:p>
    <w:p>
      <w:pPr>
        <w:pStyle w:val="ConsPlusTitl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ar-SA"/>
        </w:rPr>
        <w:t>Внесение предложений и замечаний участниками общественных обсуждений, касающихся проекта, подлежащего рассмотрению на общественных обсуждениях, осуществляется путе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редством официального сайта органов местного самоуправления муниципального образования Крымский район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kryms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egi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информационно-телекоммуникационной сети «Интернет» или платформы обратной связи в информационно-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исьменной форме или в форме электронного документа                            в адрес организатора общественных обсуждений (адрес: 353380, город Крымск, улица Синева, 13, кабинет № 10, управление архитектуры и градостроительства муниципального образования Крымский район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 8613143600@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-23" w:firstLine="4962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порядке организации             и проведения общественных обсуждений по проектам в области градостроитель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бщественных обсу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: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атором общественных обсуждений является управление архитектуры и градостроительства администрации муниципального образования Крымский рай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информация, содержащаяся в опубликованном оповещении о начале общественных обсужде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источник его опублик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информация о сроке, в течение которого принимались предложения и замечания участников общественных обсуж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, о территории, в пределах которой проводятся общественные обсуждения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проведенным общественным обсуждениям поступили следующие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проведенным общественным обсуждениям поступили следующие предложения и замечания иных участников общественных обсуждений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.</w:t>
      </w:r>
    </w:p>
    <w:p>
      <w:pPr>
        <w:pStyle w:val="Normal"/>
        <w:spacing w:lineRule="auto" w:line="240" w:before="0" w:after="0"/>
        <w:ind w:left="5103" w:righ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righ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righ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порядке организации                и проведения общественных обсуждений по проектам в области градостроитель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Заключение о результатах проведения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_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ициатор общественных обсуждений: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бсуждения назначены: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о проекту: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оекта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ых обсуждениях приняло участие</w:t>
      </w:r>
      <w:r>
        <w:rPr>
          <w:rFonts w:cs="Times New Roman" w:ascii="Times New Roman" w:hAnsi="Times New Roman"/>
          <w:sz w:val="27"/>
          <w:szCs w:val="27"/>
        </w:rPr>
        <w:t xml:space="preserve"> ________________ участников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личество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Заключение о результатах проведения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7"/>
          <w:szCs w:val="27"/>
        </w:rPr>
        <w:t xml:space="preserve"> подготовлены на основании протокола № ___ проведения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7"/>
          <w:szCs w:val="27"/>
        </w:rPr>
        <w:t xml:space="preserve"> от 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(дата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 период проведения</w:t>
      </w:r>
      <w:r>
        <w:rPr>
          <w:rFonts w:cs="Times New Roman" w:ascii="Times New Roman" w:hAnsi="Times New Roman"/>
          <w:i/>
          <w:iCs/>
          <w:color w:val="00000A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щественных обсужде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A"/>
          <w:sz w:val="27"/>
          <w:szCs w:val="27"/>
        </w:rPr>
        <w:t>поступили следующие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1) ____________________________________________________________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2) ____________________________________________________________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о проведенным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м обсуждениям</w:t>
      </w:r>
      <w:r>
        <w:rPr>
          <w:rFonts w:cs="Times New Roman" w:ascii="Times New Roman" w:hAnsi="Times New Roman"/>
          <w:sz w:val="27"/>
          <w:szCs w:val="27"/>
        </w:rPr>
        <w:t xml:space="preserve"> поступили следующие предложения и замечания иных участников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1) ____________________________________________________________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2) ____________________________________________________________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о предложению № ___ организатор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ственных обсуждений </w:t>
      </w:r>
      <w:r>
        <w:rPr>
          <w:rFonts w:cs="Times New Roman" w:ascii="Times New Roman" w:hAnsi="Times New Roman"/>
          <w:sz w:val="27"/>
          <w:szCs w:val="27"/>
        </w:rPr>
        <w:t xml:space="preserve">рекоменду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воды по результатам общественных обсуждений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22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Yu Mincho;游明朝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Yu Mincho;游明朝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Yu Mincho;游明朝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Yu Mincho;游明朝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Yu Mincho;游明朝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yperlink" Target="http://www.krymsk-region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yperlink" Target="http://www.krymsk-region.ru/" TargetMode="External"/><Relationship Id="rId6" Type="http://schemas.openxmlformats.org/officeDocument/2006/relationships/hyperlink" Target="http://www.pos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http://www.krymsk-region.ru/" TargetMode="External"/><Relationship Id="rId12" Type="http://schemas.openxmlformats.org/officeDocument/2006/relationships/hyperlink" Target="http://www.krymsk-region.ru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3:00Z</dcterms:created>
  <dc:creator>х</dc:creator>
  <dc:description/>
  <cp:keywords/>
  <dc:language>en-US</dc:language>
  <cp:lastModifiedBy>Пользователь</cp:lastModifiedBy>
  <cp:lastPrinted>2023-12-19T10:18:00Z</cp:lastPrinted>
  <dcterms:modified xsi:type="dcterms:W3CDTF">2023-12-27T10:30:00Z</dcterms:modified>
  <cp:revision>47</cp:revision>
  <dc:subject/>
  <dc:title/>
</cp:coreProperties>
</file>