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3261"/>
      </w:tblGrid>
      <w:tr>
        <w:trPr/>
        <w:tc>
          <w:tcPr>
            <w:tcW w:w="6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  <w:bookmarkStart w:id="0" w:name="P129"/>
            <w:bookmarkStart w:id="1" w:name="P129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7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7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к поряд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____________№_______</w:t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вед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едставляемые в департамент по архитекту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 градостроительству Краснодарского края</w:t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хема расположения территории комплексного развития на кар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радостроительного зонирования правил земле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и застройки </w:t>
            </w:r>
            <w:hyperlink w:anchor="P61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6"/>
                  <w:szCs w:val="26"/>
                </w:rPr>
                <w:t>&lt;1&gt;</w:t>
              </w:r>
            </w:hyperlink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мещается фрагмент карты градостроительного зонирования и видов разрешенного использования земельных участков и объектов капитального строительства, на которой отображены границы территории, в отношении которой осуществляется комплексное развитие территории по инициативе органа местного самоуправления</w:t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ловные обозначения:</w:t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иды разрешенного использования земельных участ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и объектов капитального строительства </w:t>
            </w:r>
            <w:hyperlink w:anchor="P61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6"/>
                  <w:szCs w:val="26"/>
                </w:rPr>
                <w:t>&lt;2&gt;</w:t>
              </w:r>
            </w:hyperlink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 (код (числовое обозначение) вида разрешенного использования земельного участка и объектов капитального строительства в соответствии правилами землепользования и застройки) - _________ (описание вида разрешенного использования земельного участка и объектов капитального строительств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рим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0 - 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 - 4.10;</w:t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едельные параметры разрешенного строительства/реконструкции объектов капитального строительства</w:t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хема расположения территории комплексного разви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 публичной кадастровой карте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6"/>
                  <w:szCs w:val="26"/>
                </w:rPr>
                <w:t>&lt;3&gt;</w:t>
              </w:r>
            </w:hyperlink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мещается фрагмент публичной кадастровой карты, на которой отображены границы территории, в отношении которой предполагается комплексное развитие</w:t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Условные обозначения:</w:t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еречень координат характерных точек границ территории, подлежащей комплексному развитию, в системе координат, установленной для ведения Единого государственного реестра недвижимости </w:t>
            </w:r>
            <w:hyperlink w:anchor="P61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6"/>
                  <w:szCs w:val="26"/>
                </w:rPr>
                <w:t>&lt;4&gt;</w:t>
              </w:r>
            </w:hyperlink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ведения о земельных участках, образующих территорию комплексного развития, объектах, расположенных на этих участках и (или) планируемых для размещения:</w:t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площадь территории, в отношении которой предполагается осуществить комплексное развитие: _________ га, в том числе:</w:t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65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377"/>
        <w:gridCol w:w="1304"/>
        <w:gridCol w:w="737"/>
        <w:gridCol w:w="1259"/>
        <w:gridCol w:w="895"/>
        <w:gridCol w:w="1134"/>
        <w:gridCol w:w="1247"/>
        <w:gridCol w:w="1191"/>
        <w:gridCol w:w="850"/>
        <w:gridCol w:w="850"/>
        <w:gridCol w:w="1020"/>
        <w:gridCol w:w="2027"/>
        <w:gridCol w:w="1276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дастровый номер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визиты документа, подтверждающего право собственност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, кв. 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представителе собственник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 разрешенного исполь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граничения/обремен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ы недвижимости, расположенные на земельном участке, и их адреса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лицах, обладающих правами пользования земельным участком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полагаемое использова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 указанием организационно-правовой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действия пра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рес правообладателя (юридический и фактический)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even" r:id="rId5"/>
          <w:headerReference w:type="default" r:id="rId6"/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емельные участки и (или) объекты недвижимого имущества, находящиеся в государственной федеральной собственности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tbl>
      <w:tblPr>
        <w:tblW w:w="8900" w:type="dxa"/>
        <w:jc w:val="left"/>
        <w:tblInd w:w="27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00"/>
      </w:tblGrid>
      <w:tr>
        <w:trPr/>
        <w:tc>
          <w:tcPr>
            <w:tcW w:w="8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емельные участки и (или) объекты недвижимого имущества, находящиеся в государственной региональной собственности Краснодарского края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even" r:id="rId7"/>
          <w:headerReference w:type="default" r:id="rId8"/>
          <w:type w:val="nextPage"/>
          <w:pgSz w:orient="landscape" w:w="16838" w:h="11906"/>
          <w:pgMar w:left="1134" w:right="1134" w:gutter="0" w:header="0" w:top="127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8860790" cy="353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0790" cy="353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10"/>
                              <w:gridCol w:w="970"/>
                              <w:gridCol w:w="1184"/>
                              <w:gridCol w:w="737"/>
                              <w:gridCol w:w="1197"/>
                              <w:gridCol w:w="957"/>
                              <w:gridCol w:w="1134"/>
                              <w:gridCol w:w="1247"/>
                              <w:gridCol w:w="1191"/>
                              <w:gridCol w:w="850"/>
                              <w:gridCol w:w="850"/>
                              <w:gridCol w:w="1020"/>
                              <w:gridCol w:w="1077"/>
                              <w:gridCol w:w="103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Реквизиты документа, подтверждающего право собственности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лощадь, кв. м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ведения о представителе собственник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Вид разреш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Ограничения/обременения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Объекты недвижимости, расположенные на земельном участке, и их адреса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ведения о лицах, обладающих правами пользования земельным участком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редполагаемое использование объект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Наименование с указанием организационно-правовой форм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Вид прав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рок действия прав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Адрес правообладателя (юридический и фактический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7pt;height:278.25pt;mso-wrap-distance-left:9pt;mso-wrap-distance-right:9pt;mso-wrap-distance-top:0pt;mso-wrap-distance-bottom:0pt;margin-top:3.35pt;mso-position-vertical-relative:text;margin-left:1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54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10"/>
                        <w:gridCol w:w="970"/>
                        <w:gridCol w:w="1184"/>
                        <w:gridCol w:w="737"/>
                        <w:gridCol w:w="1197"/>
                        <w:gridCol w:w="957"/>
                        <w:gridCol w:w="1134"/>
                        <w:gridCol w:w="1247"/>
                        <w:gridCol w:w="1191"/>
                        <w:gridCol w:w="850"/>
                        <w:gridCol w:w="850"/>
                        <w:gridCol w:w="1020"/>
                        <w:gridCol w:w="1077"/>
                        <w:gridCol w:w="1030"/>
                      </w:tblGrid>
                      <w:tr>
                        <w:trPr/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1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Реквизиты документа, подтверждающего право собственности</w:t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лощадь, кв. м</w:t>
                            </w:r>
                          </w:p>
                        </w:tc>
                        <w:tc>
                          <w:tcPr>
                            <w:tcW w:w="11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Сведения о представителе собственника</w:t>
                            </w:r>
                          </w:p>
                        </w:tc>
                        <w:tc>
                          <w:tcPr>
                            <w:tcW w:w="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Вид разрешенного использовани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Ограничения/обременения</w:t>
                            </w:r>
                          </w:p>
                        </w:tc>
                        <w:tc>
                          <w:tcPr>
                            <w:tcW w:w="12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Объекты недвижимости, расположенные на земельном участке, и их адреса</w:t>
                            </w:r>
                          </w:p>
                        </w:tc>
                        <w:tc>
                          <w:tcPr>
                            <w:tcW w:w="39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Сведения о лицах, обладающих правами пользования земельным участком</w:t>
                            </w:r>
                          </w:p>
                        </w:tc>
                        <w:tc>
                          <w:tcPr>
                            <w:tcW w:w="10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едполагаемое использование объекта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Наименование с указанием организационно-правовой форм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Вид прав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Срок действия прав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Адрес правообладателя (юридический и фактический)</w:t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tbl>
      <w:tblPr>
        <w:tblW w:w="8900" w:type="dxa"/>
        <w:jc w:val="left"/>
        <w:tblInd w:w="27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00"/>
      </w:tblGrid>
      <w:tr>
        <w:trPr/>
        <w:tc>
          <w:tcPr>
            <w:tcW w:w="8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емельные участки, государственная собственность на которые не разграничена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even" r:id="rId9"/>
          <w:headerReference w:type="default" r:id="rId10"/>
          <w:type w:val="nextPage"/>
          <w:pgSz w:orient="landscape" w:w="16838" w:h="11906"/>
          <w:pgMar w:left="1134" w:right="1134" w:gutter="0" w:header="0" w:top="141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8911590" cy="3533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353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488"/>
                              <w:gridCol w:w="992"/>
                              <w:gridCol w:w="1406"/>
                              <w:gridCol w:w="737"/>
                              <w:gridCol w:w="1339"/>
                              <w:gridCol w:w="815"/>
                              <w:gridCol w:w="1134"/>
                              <w:gridCol w:w="1247"/>
                              <w:gridCol w:w="1191"/>
                              <w:gridCol w:w="850"/>
                              <w:gridCol w:w="850"/>
                              <w:gridCol w:w="1020"/>
                              <w:gridCol w:w="1077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Реквизиты документа, подтверждающего право собственности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лощадь, кв. м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ведения о представителе собственника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Вид разреш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Ограничения/обременения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Объекты недвижимости, расположенные на земельном участке, и их адреса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ведения о лицах, обладающих правами пользования земельным участком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редполагаемое использование объект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Наименование с указанием организационно-правовой форм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Вид прав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рок действия прав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Адрес правообладателя (юридический и фактический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1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278.25pt;mso-wrap-distance-left:9pt;mso-wrap-distance-right:9pt;mso-wrap-distance-top:0pt;mso-wrap-distance-bottom:0pt;margin-top:3.35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34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488"/>
                        <w:gridCol w:w="992"/>
                        <w:gridCol w:w="1406"/>
                        <w:gridCol w:w="737"/>
                        <w:gridCol w:w="1339"/>
                        <w:gridCol w:w="815"/>
                        <w:gridCol w:w="1134"/>
                        <w:gridCol w:w="1247"/>
                        <w:gridCol w:w="1191"/>
                        <w:gridCol w:w="850"/>
                        <w:gridCol w:w="850"/>
                        <w:gridCol w:w="1020"/>
                        <w:gridCol w:w="1077"/>
                        <w:gridCol w:w="888"/>
                      </w:tblGrid>
                      <w:tr>
                        <w:trPr/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4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Реквизиты документа, подтверждающего право собственности</w:t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лощадь, кв. м</w:t>
                            </w:r>
                          </w:p>
                        </w:tc>
                        <w:tc>
                          <w:tcPr>
                            <w:tcW w:w="1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Сведения о представителе собственника</w:t>
                            </w:r>
                          </w:p>
                        </w:tc>
                        <w:tc>
                          <w:tcPr>
                            <w:tcW w:w="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Вид разрешенного использовани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Ограничения/обременения</w:t>
                            </w:r>
                          </w:p>
                        </w:tc>
                        <w:tc>
                          <w:tcPr>
                            <w:tcW w:w="12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Объекты недвижимости, расположенные на земельном участке, и их адреса</w:t>
                            </w:r>
                          </w:p>
                        </w:tc>
                        <w:tc>
                          <w:tcPr>
                            <w:tcW w:w="39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Сведения о лицах, обладающих правами пользования земельным участком</w:t>
                            </w:r>
                          </w:p>
                        </w:tc>
                        <w:tc>
                          <w:tcPr>
                            <w:tcW w:w="10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едполагаемое использование объекта</w:t>
                            </w:r>
                          </w:p>
                        </w:tc>
                        <w:tc>
                          <w:tcPr>
                            <w:tcW w:w="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Наименование с указанием организационно-правовой форм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Вид прав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Срок действия прав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Адрес правообладателя (юридический и фактический)</w:t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1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tbl>
      <w:tblPr>
        <w:tblW w:w="8900" w:type="dxa"/>
        <w:jc w:val="left"/>
        <w:tblInd w:w="27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00"/>
      </w:tblGrid>
      <w:tr>
        <w:trPr/>
        <w:tc>
          <w:tcPr>
            <w:tcW w:w="8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Земельные участки и (или) объекты недвижимого имущества, находящиеся в собственности 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рымский район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378"/>
        <w:gridCol w:w="1304"/>
        <w:gridCol w:w="737"/>
        <w:gridCol w:w="1259"/>
        <w:gridCol w:w="895"/>
        <w:gridCol w:w="1134"/>
        <w:gridCol w:w="1247"/>
        <w:gridCol w:w="1191"/>
        <w:gridCol w:w="850"/>
        <w:gridCol w:w="850"/>
        <w:gridCol w:w="1020"/>
        <w:gridCol w:w="1077"/>
        <w:gridCol w:w="95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дастровый номер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визиты документа, подтверждающего право собственност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, кв. 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представителе собственник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 разрешенного исполь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граничения/обремен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ы недвижимости, расположенные на земельном участке, и их адреса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лицах, обладающих правами пользования земельным участко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полагаемое использование объек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 указанием организационно-правовой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действия пра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рес правообладателя (юридический и фактический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type w:val="nextPage"/>
          <w:pgSz w:orient="landscape" w:w="16838" w:h="11906"/>
          <w:pgMar w:left="1134" w:right="1134" w:gutter="0" w:header="0" w:top="141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tbl>
      <w:tblPr>
        <w:tblW w:w="8900" w:type="dxa"/>
        <w:jc w:val="left"/>
        <w:tblInd w:w="34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00"/>
      </w:tblGrid>
      <w:tr>
        <w:trPr/>
        <w:tc>
          <w:tcPr>
            <w:tcW w:w="8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емельные участки и (или) объекты недвижимого имущества, принадлежащие правообладателям на праве собственности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3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435"/>
        <w:gridCol w:w="1304"/>
        <w:gridCol w:w="737"/>
        <w:gridCol w:w="1020"/>
        <w:gridCol w:w="1134"/>
        <w:gridCol w:w="1247"/>
        <w:gridCol w:w="1191"/>
        <w:gridCol w:w="850"/>
        <w:gridCol w:w="850"/>
        <w:gridCol w:w="850"/>
        <w:gridCol w:w="1020"/>
        <w:gridCol w:w="1020"/>
        <w:gridCol w:w="1077"/>
        <w:gridCol w:w="1007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дастровый номер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визиты документа, подтверждающего право собственност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, кв. 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 разрешенного исполь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граничения/обремен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ы недвижимости, расположенные на земельном участке, и их адрес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собственнике земельного участка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лицах, обладающих правами пользования земельным участко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полагаемое использование объек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 указанием организационно-правовой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рес (юридический и фактическ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 указанием организационно-правовой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 пра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действия пра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рес правообладателя (юридический и фактический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even" r:id="rId13"/>
          <w:headerReference w:type="default" r:id="rId14"/>
          <w:type w:val="nextPage"/>
          <w:pgSz w:orient="landscape" w:w="16838" w:h="11906"/>
          <w:pgMar w:left="1134" w:right="1134" w:gutter="0" w:header="0" w:top="141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tbl>
      <w:tblPr>
        <w:tblW w:w="890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00"/>
      </w:tblGrid>
      <w:tr>
        <w:trPr/>
        <w:tc>
          <w:tcPr>
            <w:tcW w:w="8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ечень сервитутов, действующих в отношении земельных участков, образующих территорию комплексного развития: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438"/>
        <w:gridCol w:w="3061"/>
        <w:gridCol w:w="1814"/>
        <w:gridCol w:w="96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дастровый номер земельного участ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собственнике земельного участ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сервиту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0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00"/>
      </w:tblGrid>
      <w:tr>
        <w:trPr/>
        <w:tc>
          <w:tcPr>
            <w:tcW w:w="8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ечень расположенных в границах территории комплексного развития объектов культурного наследия, охраны, защитных зон, территории исторического поселения, особо охраняемых природных территорий, иных территорий с особыми условиями использования, подлежащих сохранению в соответствии с законодательством Российской Федерации: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2616"/>
        <w:gridCol w:w="1701"/>
        <w:gridCol w:w="1134"/>
        <w:gridCol w:w="10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рес объекта культурного наследия, ООПТ, ЗОУИТ, иных объектов и зо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дастровый номер земельного участка, на котором располагается объект культурного наследия, ООПТ, ЗОУИТ, иных объектов и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объекта культурного наследия, ООПТ, ЗОУИТ, иных объектов и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обладат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0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00"/>
      </w:tblGrid>
      <w:tr>
        <w:trPr/>
        <w:tc>
          <w:tcPr>
            <w:tcW w:w="8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еречень объектов, подлежащих строительству на территории комплексного развития в рамках реализации решения (в том числе объектов коммунальной/транспортной/социальной </w:t>
            </w:r>
            <w:hyperlink w:anchor="P62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6"/>
                  <w:szCs w:val="26"/>
                </w:rPr>
                <w:t>&lt;5&gt;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и иных инфраструктур):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309"/>
        <w:gridCol w:w="1984"/>
        <w:gridCol w:w="209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объекта/функциональное на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арактеристики объек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объекта, кв. 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even" r:id="rId15"/>
          <w:headerReference w:type="default" r:id="rId1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554"/>
        <w:gridCol w:w="1304"/>
        <w:gridCol w:w="737"/>
        <w:gridCol w:w="1134"/>
        <w:gridCol w:w="1247"/>
        <w:gridCol w:w="1191"/>
        <w:gridCol w:w="850"/>
        <w:gridCol w:w="850"/>
        <w:gridCol w:w="1020"/>
        <w:gridCol w:w="1077"/>
        <w:gridCol w:w="1077"/>
        <w:gridCol w:w="156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рес/кадастровый номер земельного участ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объекта/функциональное назначени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/иные характеристики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граничения/обремен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собственнике (фактический адрес собственника)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лицах, обладающих правами пользования объекто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полагаемое использование объект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ание для сноса/реконструкции/ремон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 указанием организационно-правовой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действия пра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рес правообладателя (юридический и фактический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tbl>
      <w:tblPr>
        <w:tblW w:w="89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00"/>
      </w:tblGrid>
      <w:tr>
        <w:trPr/>
        <w:tc>
          <w:tcPr>
            <w:tcW w:w="8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Адресный перечень расположенных на территории комплексного развития зданий, строений, сооружений, подлежащих сносу/реконструкции/ремонту в рамках реализации решения (в том числе объектов коммунальной/транспортной/социальной </w:t>
            </w:r>
            <w:hyperlink w:anchor="P62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6"/>
                  <w:szCs w:val="26"/>
                </w:rPr>
                <w:t>&lt;6&gt;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и иных инфраструктур), и их отдельные характеристики:</w:t>
            </w:r>
          </w:p>
        </w:tc>
      </w:tr>
    </w:tbl>
    <w:p>
      <w:pPr>
        <w:sectPr>
          <w:headerReference w:type="even" r:id="rId17"/>
          <w:headerReference w:type="default" r:id="rId18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00" w:type="dxa"/>
        <w:jc w:val="left"/>
        <w:tblInd w:w="125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00"/>
      </w:tblGrid>
      <w:tr>
        <w:trPr/>
        <w:tc>
          <w:tcPr>
            <w:tcW w:w="8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рафик благоустройства развиваемой территории: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98"/>
        <w:gridCol w:w="1757"/>
        <w:gridCol w:w="907"/>
        <w:gridCol w:w="1077"/>
        <w:gridCol w:w="1871"/>
        <w:gridCol w:w="68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 благоустройства и его местонахожд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выполняемых рабо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ит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заверш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ень элементов благоустро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0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00"/>
      </w:tblGrid>
      <w:tr>
        <w:trPr/>
        <w:tc>
          <w:tcPr>
            <w:tcW w:w="8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------------------------------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2" w:name="P616"/>
            <w:bookmarkEnd w:id="2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&lt;1&gt; В соответствии с положениями приказа департамента по архитектуре и градостроительству Краснодарского края "Об утверждении порядка реализации решения о комплексном развитии территории и порядка определения границ территории, подлежащей комплексному развитию и иных требований к комплексному развитию территории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3" w:name="P617"/>
            <w:bookmarkEnd w:id="3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&lt;2&gt; Основные виды разрешенного использования земельных участков и объектов капитального строительства, предельные параметры разрешенного строительства/реконструкции могут не соответствовать основным видам разрешенного использования земельных участков и объектов капитального строительства и (или) предельным параметрам разрешенного строительства/реконструкции объектов капитального строительства, установленным правилами землепользования и застройки. В этом случае внесение изменений в правила землепользования и застройки осуществляется в соответствии с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частью 3.4 статьи 33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Градостроительного кодекса Российской 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4" w:name="P618"/>
            <w:bookmarkEnd w:id="4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&lt;3&gt; В соответствии с положениями приказа департамента по архитектуре и градостроительству Краснодарского края "Об утверждении порядка реализации решения о комплексном развитии территории и порядка определения границ территории, подлежащей комплексному развитию и иных требований к комплексному развитию территории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5" w:name="P619"/>
            <w:bookmarkEnd w:id="5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&lt;4&gt; Указываются в соответствии с требованиями к точности определения координат характерных точек границ территории, в отношении которой принимается решение о ее развитии, формату электронного документа, содержащего указанные сведения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6" w:name="P620"/>
            <w:bookmarkEnd w:id="6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&lt;5&gt; Сведения в части объектов социальной инфраструктуры подлежат включению в случае размещения (создания) в рамках комплексного развития территории объектов жилого назна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7" w:name="P621"/>
            <w:bookmarkEnd w:id="7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&lt;6&gt; Сведения в части объектов социальной инфраструктуры подлежат включению в случае размещения (создания) в рамках комплексного развития территории объектов жилого назна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0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00"/>
      </w:tblGrid>
      <w:tr>
        <w:trPr/>
        <w:tc>
          <w:tcPr>
            <w:tcW w:w="8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8" w:name="P643"/>
            <w:bookmarkEnd w:id="8"/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цепция комплексного развития террит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83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ебования к составу и содержанию отдельных частей Конце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яснительная записка (существующее положение и проектные предложения развития территории) в составе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 "Существующее использование территории и предпосылки развития территории", включающий в себ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Описание границ рассматриваемой территории, в том числе территорий, в отношении которых предлагается комплексное развитие, описание правовой характеристики принадлежности земельных участков, порядок землепользования, вещных прав и условий аренды расположенных на них объектов капитального строительства, описание основных транспортных связей, описание существующего состояния объектов социальной инфраструктуры и определением обеспеченности такими объектами социальной инфраструктуры </w:t>
            </w:r>
            <w:hyperlink w:anchor="P8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7&gt;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писание характеристик требований к развитию территории, установленных генеральным планом муниципального образования; характеристик рассматриваемой территории в соответствии с правилами землепользования и застройки муниципального образования; анализ ранее утвержденной документации по планировке территории (при наличии) по кварталам, в которых предусматривается комплексное градостроительное развитие; информация по оформленным градостроительным планам земельных участков (при наличи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писание материалов генерального плана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писание материалов правил землепользования и застройки и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писание существующего состояния окружающей среды, предпосылок развития территории границы санитарно-защитных зон и природоохранных ограничений, уровни шума на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писание существующего состояния и перспективного развития транспортного обслуживания территории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лиз загрузки улично-дорожной сети транспортными и пешеходными пото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лиз работы наземного городского пассажирского транспорта и размещение его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ределение загрузки линий городского пассажирского тран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ествующая обеспеченность территории гаражными объектами, парковками и автостоян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меющихся проектных проработок и принятых решений по развитию транспортной инфраструк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писание существующего состояния и при наличии предложений - предпосылок развития инженерного обеспечения территории объектами коммунальной инфраструктуры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исание существующих отраслевых схем инженерного обеспечения территории комплексного разви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ложения по направлениям развития инженерного обеспечения территории в проектной части Концеп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писание существующего состояния и перспективного развития инженерного обеспечения территории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раслевых схем инженерного обеспечения в части территории комплексного разви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хем планируемого (перспективного) инженерного обеспечения территории, строительство которых планируется на данной территории (выполнены проекты, выделены коридоры, ведется строительств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писание муниципальных программ и нормативно-правовых актов муниципального образования, содержащих требования и мероприятия по развитию территории (в т.ч.: характеристика требований и мероприятий, установленных на территорию проектирования государственными программами и правовыми актами муниципального образования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 "Предложения по комплексному развитию территории с основными технико-экономическими показателями развития территории", включающий в себ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едложения о направлениях градостроительного развития территории с учетом установленных ограничений и нормативных требований градостроитель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едложения по планируемому обеспечению территории объектами социального обслуживания, в т.ч. предложения по реконструкции существующих объектов социального обслуживания с увеличением их емкости, включая предложения по увеличению площади земельных участков таких объектов (для КРТ в целях размещения жилой застройк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едложения по планируемому обеспечению территории объектами общественно-делового и культурно-бытового обслуж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едложения по формированию параметров улично-дорожной сети, развитию маршрутов общественного транспорта и веломаршру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едложения по планируемому обеспечению территории объектами транспортного обслуживания (все виды стоянок и паркинг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едложения по организации пешеходных маршрутов и зеленого каркаса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едложения по инженерному обеспечению территории с определением перспективных инженерных нагрузок по видам инженерного обеспечения (по укрупненным показателя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еречень мероприятий по охране окружающей среды для обеспечения реализации проектных предло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едложения по установлению границ КРТ, формированию элементов планировочной структуры и установлению красных ли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едложения о границах территории подготовки проекта планировки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сновные технико-экономические показатели реализации проекта КРТ - материалы в табличной фор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</w:t>
            </w:r>
            <w:hyperlink w:anchor="P8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земельных участков и объектов недвижимого имущества, входящих в границы комплексного развития территории" (приложение 1 к Концеп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"Основные </w:t>
            </w:r>
            <w:hyperlink w:anchor="P9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араметры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комплексного развития территории" (приложение 2 к Концеп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"Основные </w:t>
            </w:r>
            <w:hyperlink w:anchor="P10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характеристики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бъектов капитального строительства комплексного развития территории" (приложение 3 к Концеп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</w:t>
            </w:r>
            <w:hyperlink w:anchor="P12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Мероприятия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ланируемого развития сетей инженерно-технического обеспечения" (приложение 4 к Концеп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</w:t>
            </w:r>
            <w:hyperlink w:anchor="P13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Мероприятия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ланируемого развития транспортной инфраструктуры" (приложение 5 к Концеп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</w:t>
            </w:r>
            <w:hyperlink w:anchor="P15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Мероприятия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о благоустройству, инженерной защите и охране окружающей среды" (приложение 6 к Концеп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</w:t>
            </w:r>
            <w:hyperlink w:anchor="P16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едложения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о очередности комплексного развития территории" (приложение 7 к Концеп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"Ориентировочная </w:t>
            </w:r>
            <w:hyperlink w:anchor="P18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стоимость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реализации проекта комплексного развития территории" (приложение 8 к Концепции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рафические материалы </w:t>
            </w:r>
            <w:hyperlink w:anchor="P8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8&gt;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в части существующего положения) в составе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местоположения территории в границах территорий поселения, городского округа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ницы муниципальных районов, поселений и городских округ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ествующие и планируемые границы населенных пун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ницы элемента планировочной структур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Ортофотоплан или Космоснимок" (представление Космоснимка допускается при отсутствии возможности изготовления Ортофотоплана), выполняется в требуемом разрешении на основе размера и количества пикселей на заданную площадь и отображает границы рассматриваемой территории комплексного развития, название основных улиц и при необходимости иные элементы адресной привязки на территории муниципального образования (чертеж может быть подготовлен на основе общедоступной информации, открытых данных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существующего использования территории с характеристикой землепользования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ницы земельных участков в соответствии со сведениями Единого государственного реестра недвижимости (далее также - ЕГРН), с отображением вида прав на земельные участки, вида разрешенного использования, в том числе земельных участков или земель, государственная собственность на которые не разграничена, в соответствии с классификатором, утвержденным федеральным органом исполнительной в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ествующие объекты капитального строительства, объектов, подлежащих сносу, объектов незавершенного строительства с характеристикой зданий и сооружений по назначению, этажности и капита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8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земельных участков и объектов недвижимого имущества, входящих в границы комплексного развития территории (в соответствии с приложением 1 к Концепции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существующих зон с особыми условиями использования территории и иных планировочных условий и ограничений", на котором подлежат отображению границ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доохранных и санитарно-защитных зо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 охраны источников питьевого и хозяйственно-бытового вод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ных зон и зон охраняемых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 существующих и планируемых к созданию особо охраняемых природных территорий федерального, регионального (Краснодарский край) и местного 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х зон, устанавливаемых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риторий, подверженных риску возникновения чрезвычайных ситуаций природного, техногенного характера (затопление, оползни, карсты, эрозия и т.д.) и воздействия их последст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ые планировочные условия и ограничения, не относящиеся к установленному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статьей 105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Земельного кодекса Российской Федерации перечню видов ЗОУИТ (полосы отводов железных дорог, территории ОКН, ООПТ и т.д.) </w:t>
            </w:r>
            <w:hyperlink w:anchor="P8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9&gt;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5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хема (схемы) анализа материала действующего генерального плана муниципального образования Краснодарского края с отображением границ рассматриваемой территории комплексного развития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6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хемы анализа территориальных зон и подзон действующих правил землепользования и застройки муниципального образования с отображением границ рассматриваемой территории комплексного развития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7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зуально-ландшафтный анализ проектируемой территории, который предусматривает подготовку схем визуально-ландшафтного анализа, отражающих проектируемую застройку, ценные объекты историко-градостроительной среды, рельеф территории, контрольные направления визуального восприятия с материалами фотофиксации, в том числе с использованием беспилотной техники, с выделением предлагаемых к сносу и сохраняемых объектов капитального строительства, расположенных на территории комплексного развития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8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расположения существующих объектов социального и общественно-делового обслуживания", на котором отображаются существующие объек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й инфраструктуры с указанием вместимости и технико-экономических показателей таких объектов, а также нормативных показателей их пешеходной доступ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ственно-делового назначения с указанием вместимости и нормативных показателей их пешеходной доступ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но-бытового назначения с указанием вместимости и нормативных показателей их пешеходной доступност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9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комплексной оценки существующего состояния окружающей среды", на котором отображаются границ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нитарно-защитных зон от объектов, влияющих на охрану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умовой зоны от объектов, оказывающих влияние на рассматриваемую территорию (улицы, дороги, мосты, эстакады, сооружения с трибунами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0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современного состояния улично-дорожной сети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ествующая улично-дорожная се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ируемая улично-дорожная сеть по материалам генерального плана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спективная улично-дорожная сеть, зарезервированная установленными ранее красными ли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ипы дорожных покры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тофорные объек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тозаправочные стан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ествующие места хранения и парковки транспортных средств с указанием количества машино-мес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1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существующей организации движения транспорта и пешеходов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тановочные пункты наземного городского общественного тран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движения общественного пассажирского тран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шруты движения пеше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тановочные пункты пассажирского транспор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емные, подземные и надземные пешеходные перех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диусы пешеходной доступности от остановок наземного городского пассажирского транспорт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2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существующего инженерного обеспечения территории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ествующие перекладываемые (переносимые) инженерные се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женерные сети, запланированные муниципальными правовыми актами, комплексными программами развития инженерной инфраструктуры, утвержденными документами территориального планирования и градостроительного зон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женерные сооружения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фические материалы (проектные предложения по комплексному развитию территории с основными технико-экономическими показателями) в составе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границ комплексного развития территории, элементов планировочной структуры, красных линий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ницы комплексного развит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ланируемые границы элементов планировочной структуры </w:t>
            </w:r>
            <w:hyperlink w:anchor="P8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10&gt;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авливаемые, отменяемые и сохраняемые красные лин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Эскизный проект застройки территории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ируемые объекты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ы, подлежащие сносу, реконструкции, сохране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лементы благоустройства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лементы улично-дорожной се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иентировочные технико-экономические показател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планируемого обеспечения территории объектами социального обслуживания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ествующие, реконструируемые и проектируемые объекты социального обслужи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местимость и технико-экономические показатели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ные показатели пешеходной доступности этих объектов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4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планируемого обеспечения территории объектами общественно-делового и коммунально-бытового обслуживания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альное зонирование общественных территорий с указанием проектируемой застрой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ы торговли, оказания услуг, административного обслужи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ваемые общественные пространства, места массового притяжения люде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5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Предложение по благоустройству территорий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спективная функционально-планировочная организация благоустраиваемой территории с отражением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лагаемое функциональное зонирование территории с элементами благоустройств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6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Предложения по формированию водно-зеленого каркаса территории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лагаемые к размещению озелененные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лагаемые к размещению водные объекты (при наличии в составе территории проектирования городских водных объект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риродные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арактеристики располагаемых объектов, в том числе площадь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7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организации улично-дорожной сети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ируемая улично-дорожная се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движения тран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тофорные объек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ируемые места стоянки и хранения транспортных средств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8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проектируемого обслуживания района городским общественным транспортом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движения пассажирского тран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ные остановочные пункты пассажирского тран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я предлагаемых (изменяемых) маршрутов движения пассажирского тран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диусы пешеходной доступности от остановок общественного тран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емные, подземные и надземные пешеходные перех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спективные маршруты движения пешеходов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9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предлагаемой вело-пешеходной сети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спективная, существующая, реконструируемая сеть велосипедных маршру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а парковки и хранения велотранспортных средств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0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Поперечные профили улично-дорожной сети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ые поперечные профили улично-дорожной сети и внутриквартальных проез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перечные профили бульва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ридоры размещения инженерных с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равления движения транспорта и пешех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лементы озеленения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инженерного обеспечения территории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ложения по развитию сооружений инженерного обеспечения (существующих и проектируемых магистральные коммуникаций и границы объектов инженерного обеспечения намечаемого строительства или реконструк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чки их возможного подключения к сетям городских ресурсоснабжающи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ествующие и проектируемые крупные подземные инженерные сооружения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Предложение по границам подготовки проекта/проектов планировки территории", на котором отображаются границы подготовки проекта планировки в границах комплексного развития территор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межевания территории", на котором отобража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ествующие границы землепользова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ницы земельных участков, предлагаемых к формированию в рамках реализации комплексного развит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ницы сохраняемых/изменяемых земельных участ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ы разрешенного использования земельного участк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Развертки по основным улицам территории", отображающий развертки по улицам, входящим в территорию комплексного развития, с отображением основных фасадных решений, существующих и планируемых к строительству/реконструкции здан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теж "Схема очередности (этапов) реализации проекта комплексного развития территории", на котором отображаются этап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и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и объектов социальной, коммунальной и транспортной инфраструктур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6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зуализация проектного решения, предусматривающая подготовку и представление предварительных материалов 3D-визуализации проектного решения комплексного развития территории, отражающие архитектурно-планировочные предложения, визуальный образ проектируемой застройки, элементы благоустройств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монстрационные (презентационные) материалы, включающие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став буклета демонстрационных (презентационных) материалов </w:t>
            </w:r>
            <w:hyperlink w:anchor="P8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11&gt;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Титульный ли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Пояснительная записка в качестве приложения к презентационным материалам, обосновывающая цель и актуальность предлагаемого проекта комплексного развития территории, содержащая срок его реализации, основные характеристики (показатели), оценку социально-экономического эффекта реализации про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Схема местоположения территории в границах территорий поселения, городского окр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Ортофотоплан или Космосним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Схема существующего использования территории с характеристикой землеполь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 Схема существующих зон с особыми условиями использования территории и иных планировочных условий и огранич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 Схема (схемы) анализа материала действующего генерального плана муниципального образования Краснодарского края с отображением границ рассматриваемой территории комплексного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 Схемы анализа территориальных зон и подзон действующих правил землепользования и застройки муниципального образования с отображением границ рассматриваемой территории комплексного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 Визуально-ландшафтный анализ проектируемой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 Схема расположения существующих объектов социального и общественно-делового обслуж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 Схема комплексной оценки существующего состояния окружающей ср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 Схема современного состояния улично-дорожной се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 Схема существующей организации движения транспорта и пешех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 Схема существующего инженерного обеспечения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 Эскизный проект застройки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 Схема границ комплексного развития территории, элементов планировочной структуры, красных ли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 Схема планируемого обеспечения территории объектами социального обслуж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 Схема планируемого обеспечения территории объектами общественно-делового и коммунально-бытового обслуж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 Предложения по благоустройству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 Предложения по формированию водно-зеленого каркаса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 Схема организации улично-дорожной се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 Схема проектируемого обслуживания района городским общественным транспор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 Схема предлагаемой велопешеходной се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 Поперечные профили улично-дорожной се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 Схема инженерного обеспечения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 Предложение по границам подготовки проекта/проектов планировки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 Схема межевания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 Развертки по основным улицам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 Схема очередности (этапов) реализации проекта комплексного развития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 Визуализация проектного реш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------------------------------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9" w:name="P866"/>
            <w:bookmarkEnd w:id="9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&lt;7&gt; Сведения в части объектов социальной инфраструктуры подлежат включению в состав Концепции в случае размещения (создания) в рамках комплексного развития территории объектов жилого назна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10" w:name="P867"/>
            <w:bookmarkEnd w:id="10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&lt;8&gt; Графические материалы выполняются на цифровой топографической карте или цифровом топографическом плане в соответствии с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требованиями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установленными приказом Министерства строительства и жилищно-коммунального хозяйства Российской Федерации от 25 апреля 2017 г. N 739/пр "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фические материалы разрабатываются в масштабе от 1:500 до 1:5000, за исключением определенных случаев, в соответствии с установленными требованиями законодательства. Подготовка графических материалов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11" w:name="P869"/>
            <w:bookmarkEnd w:id="11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&lt;9&gt; Определяется с учетом положений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Министерства экономического развития Российской Федерации от 23 ноября 2018 г. N 650 "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N 163 и от 4 мая 2018 г. N 236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12" w:name="P870"/>
            <w:bookmarkEnd w:id="12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&lt;10&gt; Элементы планировочной структуры отображаются в соответствии с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Министерства строительства и жилищно-коммунального хозяйства Российской Федерации от 25 апреля 2017 г. N 738/пр "Об утверждении видов элементов планировочной структуры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13" w:name="P871"/>
            <w:bookmarkEnd w:id="13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&lt;11&gt; Состав презентационных материалов может корректироваться по усмотрению правообладателей в зависимости от целей и характеристик предлагаемого комплексного развития территории. Презентационные материалы включают краткую характеристику предлагаемого проекта комплексного развития территории и могут представляться в виде слайдов на электронном (презентация) либо бумажном носителе (альбом). В состав презентационных материалов также включаются слайды, содержащие схемы, выполнение которых осуществляется при необходимост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14" w:name="P881"/>
            <w:bookmarkEnd w:id="14"/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емельных участков и объектов 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ходящих в границы комплексного развития террит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20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922"/>
        <w:gridCol w:w="1262"/>
        <w:gridCol w:w="1134"/>
        <w:gridCol w:w="1247"/>
        <w:gridCol w:w="1587"/>
        <w:gridCol w:w="22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дастровый номер земельного участк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оположение земельного участк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правах на земельный участок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б объектах недвижимого имущества, расположенных на земельном участк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дастровый номер объекта недвижимого имуще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правах на объект недвижимого имущ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15" w:name="P930"/>
            <w:bookmarkEnd w:id="15"/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сновные параметры комплексного развития террит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086"/>
        <w:gridCol w:w="1361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ритор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территории в границах проекта планировки комплексного развития территори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территории в границах элемента планировочной структуры, 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ы жилого назначения (N N ___-___); 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этажными жилыми дома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тажными жилыми дома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лоэтажными жилыми дома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ыми жилыми дома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ы делового, общественного и коммерческого назначения (N N ___-___);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ы социальной инфраструктуры (N N ___-___);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ы производственного назначения (N N ___-___);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ы коммунальной инфраструктуры (N N ___-___);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ы транспортной инфраструктуры (N N ___-___);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ы инженерной инфраструктуры (N N ___-___);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ы иного назначения (N N ___-___);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ритории общего пользования (N N ___-___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территории общего пользования, 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леные насаждения общего пользования;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ицы, дороги, проезды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общей территории квартала/микрорайона - территории зеленых насаждений, 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леные насаждения общего пользования;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зеленение зон жилого назначения;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зеленение иных зон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общей территор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ы планируемого размещения объектов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ионального значения (N N ___-___);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ого значения (N N ___-___)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общей площади территори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ки автостоянок для постоянного хранения автомобилей (N N ___-___)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гаражи для льготных категорий граждан (N N ___-___)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территории в границах проекта планировки территории, 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(N N ___-___)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16" w:name="P1060"/>
            <w:bookmarkEnd w:id="16"/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сновные характеристики объектов капитального строительства комплексного развития террит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68"/>
        <w:gridCol w:w="1757"/>
        <w:gridCol w:w="1325"/>
        <w:gridCol w:w="1077"/>
        <w:gridCol w:w="883"/>
        <w:gridCol w:w="1134"/>
        <w:gridCol w:w="15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по проекту планировк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объекта/функциональное назначение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арактеристики объект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объ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этажей (в том числе подземных) ma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застройки, max кв. 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еление, человек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квартир (max) кв. 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площадь встроенных помещений (max) кв.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кты капитального строительства жилого назначения </w:t>
            </w:r>
            <w:hyperlink w:anchor="P120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кты капитального строительства делового, общественного и коммерческого назначения </w:t>
            </w:r>
            <w:hyperlink w:anchor="P120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кты капитального строительства социального назначения </w:t>
            </w:r>
            <w:hyperlink w:anchor="P120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кты капитального строительства иного назначения </w:t>
            </w:r>
            <w:hyperlink w:anchor="P120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кты коммунальной и транспортной инфраструктуры </w:t>
            </w:r>
            <w:hyperlink w:anchor="P120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------------------------------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17" w:name="P1206"/>
            <w:bookmarkEnd w:id="17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&lt;*&gt; Приводятся уточняющие подзаголовки: существующие, проектируемые, ранее запроектированные, строящиеся, реконструируемы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18" w:name="P1216"/>
            <w:bookmarkEnd w:id="18"/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 планируемого развития сетей инженерно-технического обеспеч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4"/>
        <w:gridCol w:w="2131"/>
        <w:gridCol w:w="3710"/>
        <w:gridCol w:w="1454"/>
        <w:gridCol w:w="107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истем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требности в инженерном обеспечении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допотребл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четный расход воды, в том числе: на хозяйственно-бытовые нуж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б. м/су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ожаротуш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/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доотвед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четный расход сто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б. м/су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вневые сто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четный расход сто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/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зоснабж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четный расход газ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б. м/час тыс. т.у.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плоснабж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четный расход теп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кал/ч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лектроснабж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четная мощность (приведено к шинам 10 кВ центра питани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лефонизац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лефонные 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ди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диоточ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ч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яженность инженерных сет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допотребл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монтаж/перекладка/проклад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доотвед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монтаж/перекладка/проклад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вневые сто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монтаж/перекладка/проклад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зоснабж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монтаж/перекладка/проклад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плоснабж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монтаж/перекладка/проклад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лектроснабж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монтаж/перекладка/проклад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лефонизац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монтаж/перекладка/проклад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ди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монтаж/перекладка/проклад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19" w:name="P1324"/>
            <w:bookmarkEnd w:id="19"/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 планируемого развития транспортной инфраструктур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3970"/>
        <w:gridCol w:w="1387"/>
        <w:gridCol w:w="850"/>
        <w:gridCol w:w="1181"/>
        <w:gridCol w:w="10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ы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на плане, ориен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ап реализ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яженность улично-дорожной сети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гистральные дороги, 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оростного дви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улируемого дви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гистральные улицы, 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родского знач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ого знач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ицы и проезды местного знач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яженность линий общественного пассажирского транспорта, 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амва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оллейбу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тобу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ажи и стоянки для хранения легковых автомоби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шино-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оянного хранения, 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шино-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уровневые надземные автостоян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земные автостоян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крытые площад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ременного хранения, 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шино-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уровневые надземные автостоян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земные автостоян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крытые площад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ы транспортной инфраструкту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нне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ка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с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шеходные перех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оружения и помещения для обслуживания пассажиров и транспор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/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20" w:name="P1509"/>
            <w:bookmarkEnd w:id="20"/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 по благоустройству, инженерной защите и охране окружающей сре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62"/>
        <w:gridCol w:w="3515"/>
        <w:gridCol w:w="1354"/>
        <w:gridCol w:w="850"/>
        <w:gridCol w:w="144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на плане, ориентир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ы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ап реализ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окружающей сред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ритории, требующие специальных мероприятий по инженерной подготовк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шумового воздействия на территорию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зеленение санитарно-защитных з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шумозащитного огражд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зелен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леные насаждения общего пользования;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зеленение зон жилого назначения;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зеленение иных з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ысаживаем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утри дворовое благоустройство, 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ские площад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ортивные площад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ки для отдыха взрослы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открытых спортивных площадок местного зна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парков, скверов, бульвар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водоем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56" w:before="0" w:after="1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  <w:bookmarkStart w:id="21" w:name="P1632"/>
            <w:bookmarkStart w:id="22" w:name="P1632"/>
            <w:bookmarkEnd w:id="22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едложения по очередности комплексного развития террит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37"/>
        <w:gridCol w:w="3855"/>
        <w:gridCol w:w="907"/>
        <w:gridCol w:w="850"/>
        <w:gridCol w:w="907"/>
        <w:gridCol w:w="634"/>
        <w:gridCol w:w="56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по проекту планировки территории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объекта/функциональное назначени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ы изме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/сно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рритории объектов капитального строительства жилого назначения </w:t>
            </w:r>
            <w:hyperlink w:anchor="P18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рритории объектов делового, общественного и коммерческого назначения </w:t>
            </w:r>
            <w:hyperlink w:anchor="P18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рритории объектов капитального строительства социального назначения </w:t>
            </w:r>
            <w:hyperlink w:anchor="P18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рритории объектов капитального строительства иного назначения </w:t>
            </w:r>
            <w:hyperlink w:anchor="P18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рритории объектов коммунальной и транспортной инфраструктур </w:t>
            </w:r>
            <w:hyperlink w:anchor="P18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рритории улично-дорожной сети </w:t>
            </w:r>
            <w:hyperlink w:anchor="P18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рритории общего пользования (парки, скверы, бульвары, водные поверхности) </w:t>
            </w:r>
            <w:hyperlink w:anchor="P18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------------------------------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23" w:name="P1827"/>
            <w:bookmarkEnd w:id="23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&lt;*&gt; Приводятся уточняющие подзаголовки: существующие, проектируемые, ранее запроектированные, строящиеся, реконструируемы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56" w:before="0" w:after="1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24" w:name="P1839"/>
            <w:bookmarkEnd w:id="24"/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иентировочная стоимость реализации проекта комплексного развития террит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"/>
        <w:gridCol w:w="3298"/>
        <w:gridCol w:w="1077"/>
        <w:gridCol w:w="794"/>
        <w:gridCol w:w="1262"/>
        <w:gridCol w:w="907"/>
        <w:gridCol w:w="1200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ы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имость млн. руб. (с НД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 затрат,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вестор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территор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проектной документ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ос и демонт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кладка сетей инженерного обеспе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ил деревье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воз гру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б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учение 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оимость реализации объектов капитального строительства </w:t>
            </w:r>
            <w:hyperlink w:anchor="P20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(в соответствии с </w:t>
            </w:r>
            <w:hyperlink w:anchor="P10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иложением 3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е строительство (включая встроенно-пристроенные нежилые помеще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инфраструкту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ы делового, общественного и коммерческого назна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ы коммунальной инфраструкту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ы транспортной инфраструкту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ы иного назна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оимость реализации линейных объектов </w:t>
            </w:r>
            <w:hyperlink w:anchor="P20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(в соответствии с </w:t>
            </w:r>
            <w:hyperlink w:anchor="P12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иложением 4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</w:t>
            </w:r>
            <w:hyperlink w:anchor="P13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5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ично-дорожная се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ственный пассажирский транспо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ти инженерно-технического обеспе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оимость реализации благоустройства и озеленения </w:t>
            </w:r>
            <w:hyperlink w:anchor="P20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(в соответствии с </w:t>
            </w:r>
            <w:hyperlink w:anchor="P15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иложением 6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утридворовое Благоустрой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открытых спортивных площадок местного зна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парков, скверов, бульвар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водоем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адка деревьев и кустарник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е затра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одного челове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1 кв. м площади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------------------------------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25" w:name="P2044"/>
            <w:bookmarkEnd w:id="25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&lt;*&gt; Приводятся уточнения по видам в соответствии с </w:t>
            </w:r>
            <w:hyperlink w:anchor="P10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иложениями 3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</w:t>
            </w:r>
            <w:hyperlink w:anchor="P12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</w:t>
            </w:r>
            <w:hyperlink w:anchor="P13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5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</w:t>
            </w:r>
            <w:hyperlink w:anchor="P15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6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sectPr>
      <w:headerReference w:type="even" r:id="rId24"/>
      <w:headerReference w:type="default" r:id="rId25"/>
      <w:type w:val="nextPage"/>
      <w:pgSz w:w="11906" w:h="16838"/>
      <w:pgMar w:left="1701" w:right="424" w:gutter="0" w:header="708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yperlink" Target="consultantplus://offline/ref=A20C02D36385EC2EC50AE42EA8A8D331390F57C43135915372F8D90F1E89070B4AC1BA5FEC8DCEF755F7721B8840E89E552B17F53Cw8VBG" TargetMode="External"/><Relationship Id="rId20" Type="http://schemas.openxmlformats.org/officeDocument/2006/relationships/hyperlink" Target="consultantplus://offline/ref=A20C02D36385EC2EC50AE42EA8A8D336310A53C33135915372F8D90F1E89070B4AC1B854EE8FCEF755F7721B8840E89E552B17F53Cw8VBG" TargetMode="External"/><Relationship Id="rId21" Type="http://schemas.openxmlformats.org/officeDocument/2006/relationships/hyperlink" Target="consultantplus://offline/ref=A20C02D36385EC2EC50AE42EA8A8D331380C51C93335915372F8D90F1E89070B4AC1B85CE88CC4A20FE77652DD49F69A493517EB3C891Cw7V0G" TargetMode="External"/><Relationship Id="rId22" Type="http://schemas.openxmlformats.org/officeDocument/2006/relationships/hyperlink" Target="consultantplus://offline/ref=A20C02D36385EC2EC50AE42EA8A8D33135085AC23A35915372F8D90F1E8907194A99B45CEC92C5A11AB12714w8VAG" TargetMode="External"/><Relationship Id="rId23" Type="http://schemas.openxmlformats.org/officeDocument/2006/relationships/hyperlink" Target="consultantplus://offline/ref=A20C02D36385EC2EC50AE42EA8A8D331380E57C53635915372F8D90F1E8907194A99B45CEC92C5A11AB12714w8VAG" TargetMode="External"/><Relationship Id="rId24" Type="http://schemas.openxmlformats.org/officeDocument/2006/relationships/header" Target="header18.xml"/><Relationship Id="rId25" Type="http://schemas.openxmlformats.org/officeDocument/2006/relationships/header" Target="header1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35:00Z</dcterms:created>
  <dc:creator>х</dc:creator>
  <dc:description/>
  <cp:keywords/>
  <dc:language>en-US</dc:language>
  <cp:lastModifiedBy>Пользователь Windows</cp:lastModifiedBy>
  <cp:lastPrinted>2016-12-27T08:07:00Z</cp:lastPrinted>
  <dcterms:modified xsi:type="dcterms:W3CDTF">2023-01-20T08:27:00Z</dcterms:modified>
  <cp:revision>116</cp:revision>
  <dc:subject/>
  <dc:title/>
</cp:coreProperties>
</file>