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ИЛОЖ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Крым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от______№_______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0"/>
          <w:lang w:eastAsia="ar-SA"/>
        </w:rPr>
      </w:pPr>
      <w:r>
        <w:rPr>
          <w:rFonts w:cs="Calibri" w:ascii="Times New Roman" w:hAnsi="Times New Roman"/>
          <w:sz w:val="28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ия проекта решения о комплексном развитии территории жилой, нежилой застройки, подготовленного администрацией муниципального образования Крымский район с департаментом по архитектуре и градостроительству Краснодарского края</w:t>
      </w:r>
    </w:p>
    <w:p>
      <w:pPr>
        <w:pStyle w:val="Normal"/>
        <w:spacing w:lineRule="auto" w:line="256" w:before="0" w:after="1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 w:cs="Calibri"/>
          <w:szCs w:val="20"/>
          <w:lang w:eastAsia="en-US"/>
        </w:rPr>
      </w:pPr>
      <w:r>
        <w:rPr>
          <w:rFonts w:eastAsia="Calibri" w:cs="Calibri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й Порядок разработан в соответствии с требованиями Градостроите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устанавливает процедуру согласования проекта решения о комплексном развитии территории жилой, нежилой застройки, подготовленн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ей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оект решения), с уполномоченным органом исполнительной власти Краснодарского края (далее - Порядок)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одготовка проекта  решения осуществляется администрацией муниципального образования Крымский район (далее - Администрация). 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Решение о комплексном развитии территории жилой, нежилой застройки принимается заместителем главы муниципального образования Крымский район в порядке и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6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.  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В целях принятия заместителем главы  муниципального образования Крымский район решения о комплексном развитии территории жилой, нежилой застройки администрация направляет проект решения на согласование в департамент по архитектуре и градостроительству Краснодарского края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решения должны быть приложены сведения, информация и документы, предусмотренные </w:t>
      </w:r>
      <w:hyperlink w:anchor="P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В случае включения в границы территории комплексного развития жилой, нежилой застройки земельных участков и (или) расположенных на них объектов недвижимого имущества, находящихся в собственности Российской Федерации, Краснодарского края, проект решения подлежит согласованию в порядке, предусмотр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0 статьи 6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, до его направления на рассмотрение в департамент по архитектуре и градостроительству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рядок рассмотрения проекта ре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олномоченным орган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P6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Администрация направляет на согласование в департамент по архитектуре и градостроительству Краснодарского края проект решения, в который включаются </w:t>
      </w:r>
      <w:hyperlink w:anchor="P1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усмотренны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 статьи 6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 (приложение 1 к настоящему Порядку). К проекту решения прилагаются следующие сведения, информация и документы: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1. Копии документов о согласовании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0 статьи 6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. 2.1.1 в ред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артамента по архитектуре и градостроительству Краснодарского края от 20.12.2021 № 340)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2. Копии документов, подтверждающих соответствие включенных в проект решения земельных участков и (или) расположенных на них объектов капитального строительства требованиям, установлен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 статьи 6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3. Сведения о наличии оснований для включения в проект решения иных объектов капитального строительства, расположенных на рассматриваемой территории, согласн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ям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 статьи 6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, а также перечень объектов капитального строительства, признанных в соответствии с гражданским законодательством самовольными постройками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4. Сведения о наличии (отсутствии) ранее установленного резервирования в отношении земельных участков, которые находятся в государственной, муниципальной собственности или государственная собственность на которые не разграничена и расположены в границах рассматриваемой территории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5. Сведения о наличии (отсутствии) в границах рассматриваемой территории объектов культурного наследия, подлежащих сохранению в соответствии с законодательством Российской Федерации об объектах культурного наследия, их зон охраны, защитных зон, территории исторического поселения, земель лесного фонда, особо охраняемых природных территорий, иных территорий с особыми условиями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ред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артамента по архитектуре и градостроительству Краснодарского края от 20.12.2021 № 340)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6. Выписки из Единого государственного реестра недвижимости (ЕГРН) о зарегистрированных правах на земельные участки и (или) объекты капитального строительства, которые включены в проект решения, в том числе подлежащие изъятию для государственных или муниципальных нужд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7. Расчет предполагаемого возмещения и предполагаемой площади жилых помещений, необходимых для переселения граждан из многоквартирных домов, которые планируются к изъятию для государственных или муниципальных нужд в целях осуществления комплексного развития территории жилой застройки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8. Расчет предполагаемой площади зданий, строений, нежилых помещений, находящихся в государственной или муниципальной собственности, необходимых для предоставления (при наличии) на праве аренды правообладателям из числа субъектов малого и среднего предпринимательства взамен изымаемых для государственных или муниципальных нужд в целях осуществления комплексного развития территории нежилой застройки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9. Сведения о возможности подключения (технологического присоединения) объектов капитального строительства к сетям инженерно-технического обеспечения, о максимальной нагрузке в возможных точках подключения (технологического присоединения) к таким сетям, о возможности реконструкции существующих сетей, о возможном увеличении мощности и (или) улучшении технических характеристик существующих сетей при их реконструкции, капитальном ремонте, предоставленные обладателями соответствующих сетей инженерно-технического обеспечения (при возможности предоставления таких сведений обладателями сетей инженерно-технического обеспечения)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10. </w:t>
      </w:r>
      <w:hyperlink w:anchor="P6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лексного развития территории (далее - Концепция) и пояснительная записка к ней, подготовленные в соответствии с требованиями к их составу и содержанию (приложение 2 к настоящему Порядку)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материалов Концепции в последующем в соответствии с положениями законодательства о градостроительной деятельности разрабатывается документация по планировке территории комплексного развития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Департамент по архитектуре и градостроительству Краснодарского края рассматривает подготовленный Администрацией проект решения с прилагаемыми к нему сведениями, информацией и документами в тридцатидневный срок со дня его регистрации при поступлении в департамент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ассмотрение проекта решения и прилагаемых к нему документов осуществляется в рамках деятельности рабочей группы при департаменте по архитектуре и градостроительству Краснодарского края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По результатам рассмотрения департамент по архитектуре и градостроительству Краснодарского края вправе согласовать проект решения либо подготовить заключение об отказе в согласовании с указанием причин такого отказа при наличии хотя бы одного из следующих оснований: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. Непредставление, представление не в полном объеме либо ненадлежащим образом оформленных сведений, информации и документов, указанных в </w:t>
      </w:r>
      <w:hyperlink w:anchor="P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 (представление документов, содержащих противоречивые сведения, незаверенные исправления либо текст которых не поддается прочтению);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2. Несоответствие границ территории, в отношении которой принимается решение о комплексном развитии, и расположенных на этой территории земельных участков и (или) объектов капитального строительства положения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ей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 статьи 6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 и утвержденным нормативным правовым актам, принятым для реализации комплексного развития территорий в Краснодарском крае, согласно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ы администрации (губернатора) Краснодарского края от 28 октября 2021 г. № 751;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3. Полное либо частичное пересечение (совпадение) границ территории, в отношении которой подготовлен проект решения, с границами территорий, в отношении которых принято решение об их комплексном развитии Правительством Российской Федерации или администрацией Краснодарского края;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4. В границах территории, подлежащей комплексному развитию, расположены земельные участки и (или) иные объекты недвижимого имущества, не предусмотренные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 статьи 6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, и (или) объекты недвижимости, указанные в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6 статьи 6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5. Земельные участки и (или) расположенные на них объекты недвижимого имущества, включенные в границы территории, подлежащей комплексному развитию, находятся в собственности Российской Федерации, Краснодарского края, за исключением случаев, когда на их включение получено согласование, предусмотренное пунктом 1.6 Порядка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6. В отношении земельных участков, включенных в границы территории, подлежащей комплексному развитию, находящихся в государственной, муниципальной собственности, действует решение об их резервировании, принятое в соответствии с Земельным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7. На земельных участках, включенных в границы территории, подлежащей комплексному развитию, расположены объекты коммунальной (инженерной), социальной, транспортной инфраструктур, находящиеся в государственной или муниципальной собственности, и снос или реконструкция таких объектов с учетом мероприятий, предусмотренных проектом решения, приведет к снижению фактических показателей обеспеченности территории объектами таких инфраструктур и (или) фактических показателей территориальной доступности указанных объектов для населения в случае осуществления комплексного развития территории жилой застройки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8. На земельных участках, включенных в границы территории, подлежащей комплексному развитию, расположены объекты недвижимого имущества, находящиеся в государственной собственности, необходимые для обеспечения: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ратегических интересов Российской Федерации в области обороны страны и безопасности государства, защиты жизни и здоровья, прав и законных интересов граждан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существления федеральными органами государственной власти, исполнительными органами государственной власти Краснодарского края, органами местного самоуправления полномочий, установленных нормативными правовыми актами Российской Федерации, Краснодарского края, муниципальных образований, определяющими статус этих органов, в том числе объекты недвижимого имущества, закрепленные за государственными и муниципальными унитарными предприятиями, государственными и муниципальными учреждениями;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еятельности федеральных органов государственной власти, исполнительных органов государственной власти Краснодарского края, органов местного самоуправления, государственных и муниципальных служащих, работников государственных и муниципальных унитарных предприятий, государственных и муниципальных учреждений, включая нежилые помещения для размещения указанных органов, предприятий и учреждений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9. Земельные участки, включенные в границы территории, подлежащей комплексному развитию, ограничены в обороте или изъяты из оборота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0. Земельные участки, включенные в границы территории, подлежащей комплексному развитию, предназначены для реализации полномочий органов государственной власти Краснодарского края, установленных нормативными правовыми актами Российской Федерации, Краснодарского края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1. Несоответствие Концепции настоящему Порядку либо предлагаемых параметров развития территории параметрам, предусмотренным документами территориального планирования, правилами землепользования и застройки, нормативами градостроительного проектирования, действующими программами комплексного развития коммунальной, транспортной, социальной и иных инфраструктур, в случае невозможности их изменения согласно предусмотренным Концепцией предложениям, границам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ам территорий выявленных объектов культурного наследия, их зон охраны, защитных зон, территории исторического поселения, а также ограничениям, установленным в соответствии с земельным и и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ред.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артамента по архитектуре и градостроительству Краснодарского края от 20.12.2021 № 340)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2. Несоответствие в части включения в границы территории, подлежащей комплексному развитию, земель лесного фонда, водных объектов, особо охраняемых природных территорий, земель, занятых объектами культурного наследия, их зонами охраны, защитными зонами, территорией исторического поселения, иных территорий с особыми условиями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ред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артамента по архитектуре и градостроительству Краснодарского края от 20.12.2021 № 340)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Заключение департамента по архитектуре и градостроительству Краснодарского края по результатам рассмотрения проекта решения должно содержать выводы о его согласовании либо об отказе в его согласовании с обоснованием причин такого отказа.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Обмен указанными в настоящем разделе документами осуществляется между Администрацией и департаментом по архитектуре по градостроительству Краснодарского края с использованием электронных систем межведомственного взаимодействия (документооборота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вторное рассмотрение проекта реш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олучения заключения департамента по архитектуре и градостроительству Краснодарского края об отказе в согласовании проекта решения Администрация после устранения причин отказа вправе повторно направить на согласование в департамент доработанный проект решения с приложением сведений, информации и документов, согласно </w:t>
      </w:r>
      <w:hyperlink w:anchor="P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у 2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000000"/>
          <w:sz w:val="28"/>
          <w:szCs w:val="20"/>
        </w:rPr>
      </w:pPr>
      <w:r>
        <w:rPr>
          <w:rFonts w:cs="Calibri" w:ascii="Times New Roman" w:hAnsi="Times New Roman"/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правления</w:t>
      </w:r>
      <w:r>
        <w:rPr>
          <w:rFonts w:cs="Times New Roman" w:ascii="Times New Roman" w:hAnsi="Times New Roman"/>
          <w:sz w:val="28"/>
          <w:szCs w:val="28"/>
        </w:rPr>
        <w:t xml:space="preserve"> архитектуры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архитектор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Ю.А.Максим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000000"/>
          <w:sz w:val="28"/>
          <w:szCs w:val="20"/>
        </w:rPr>
      </w:pPr>
      <w:r>
        <w:rPr>
          <w:rFonts w:cs="Calibri" w:ascii="Times New Roman" w:hAnsi="Times New Roman"/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  <w:bookmarkStart w:id="2" w:name="P930"/>
      <w:bookmarkStart w:id="3" w:name="P129"/>
      <w:bookmarkStart w:id="4" w:name="P930"/>
      <w:bookmarkStart w:id="5" w:name="P129"/>
      <w:bookmarkEnd w:id="4"/>
      <w:bookmarkEnd w:id="5"/>
    </w:p>
    <w:sectPr>
      <w:headerReference w:type="even" r:id="rId22"/>
      <w:headerReference w:type="default" r:id="rId23"/>
      <w:headerReference w:type="first" r:id="rId24"/>
      <w:type w:val="nextPage"/>
      <w:pgSz w:w="11906" w:h="16838"/>
      <w:pgMar w:left="1701" w:right="42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C02D36385EC2EC50AE42EA8A8D331390F57C43135915372F8D90F1E89070B4AC1BA58E984CEF755F7721B8840E89E552B17F53Cw8VBG" TargetMode="External"/><Relationship Id="rId3" Type="http://schemas.openxmlformats.org/officeDocument/2006/relationships/hyperlink" Target="consultantplus://offline/ref=A20C02D36385EC2EC50AE42EA8A8D331390F57C43135915372F8D90F1E89070B4AC1BA58E889CEF755F7721B8840E89E552B17F53Cw8VBG" TargetMode="External"/><Relationship Id="rId4" Type="http://schemas.openxmlformats.org/officeDocument/2006/relationships/hyperlink" Target="consultantplus://offline/ref=A20C02D36385EC2EC50AE42EA8A8D331390F57C43135915372F8D90F1E89070B4AC1BA58E88FCEF755F7721B8840E89E552B17F53Cw8VBG" TargetMode="External"/><Relationship Id="rId5" Type="http://schemas.openxmlformats.org/officeDocument/2006/relationships/hyperlink" Target="consultantplus://offline/ref=A20C02D36385EC2EC50AE42EA8A8D331390F57C43135915372F8D90F1E89070B4AC1BA58ED8DCEF755F7721B8840E89E552B17F53Cw8VBG" TargetMode="External"/><Relationship Id="rId6" Type="http://schemas.openxmlformats.org/officeDocument/2006/relationships/hyperlink" Target="consultantplus://offline/ref=A20C02D36385EC2EC50AE42EA8A8D331390F57C43135915372F8D90F1E89070B4AC1BA58E88FCEF755F7721B8840E89E552B17F53Cw8VBG" TargetMode="External"/><Relationship Id="rId7" Type="http://schemas.openxmlformats.org/officeDocument/2006/relationships/hyperlink" Target="consultantplus://offline/ref=A20C02D36385EC2EC514E938C4F7D9353A525FC2323DC40621FE8E504E8F524B0AC7ED1FAC81C4A304B327118310A7DA023815F120891C6C6F3A25w5V5G" TargetMode="External"/><Relationship Id="rId8" Type="http://schemas.openxmlformats.org/officeDocument/2006/relationships/hyperlink" Target="consultantplus://offline/ref=A20C02D36385EC2EC50AE42EA8A8D331390F57C43135915372F8D90F1E89070B4AC1BA5FE08CCEF755F7721B8840E89E552B17F53Cw8VBG" TargetMode="External"/><Relationship Id="rId9" Type="http://schemas.openxmlformats.org/officeDocument/2006/relationships/hyperlink" Target="consultantplus://offline/ref=A20C02D36385EC2EC50AE42EA8A8D331390F57C43135915372F8D90F1E89070B4AC1BA5FE085CEF755F7721B8840E89E552B17F53Cw8VBG" TargetMode="External"/><Relationship Id="rId10" Type="http://schemas.openxmlformats.org/officeDocument/2006/relationships/hyperlink" Target="consultantplus://offline/ref=A20C02D36385EC2EC50AE42EA8A8D331390F57C43135915372F8D90F1E89070B4AC1BA5FE084CEF755F7721B8840E89E552B17F53Cw8VBG" TargetMode="External"/><Relationship Id="rId11" Type="http://schemas.openxmlformats.org/officeDocument/2006/relationships/hyperlink" Target="consultantplus://offline/ref=A20C02D36385EC2EC50AE42EA8A8D331390F57C43135915372F8D90F1E89070B4AC1BA5FE188CEF755F7721B8840E89E552B17F53Cw8VBG" TargetMode="External"/><Relationship Id="rId12" Type="http://schemas.openxmlformats.org/officeDocument/2006/relationships/hyperlink" Target="consultantplus://offline/ref=A20C02D36385EC2EC514E938C4F7D9353A525FC2323DC40621FE8E504E8F524B0AC7ED1FAC81C4A304B3271F8310A7DA023815F120891C6C6F3A25w5V5G" TargetMode="External"/><Relationship Id="rId13" Type="http://schemas.openxmlformats.org/officeDocument/2006/relationships/hyperlink" Target="consultantplus://offline/ref=A20C02D36385EC2EC50AE42EA8A8D331390F57C43135915372F8D90F1E89070B4AC1BA5FE08CCEF755F7721B8840E89E552B17F53Cw8VBG" TargetMode="External"/><Relationship Id="rId14" Type="http://schemas.openxmlformats.org/officeDocument/2006/relationships/hyperlink" Target="consultantplus://offline/ref=A20C02D36385EC2EC50AE42EA8A8D331390F57C43135915372F8D90F1E89070B4AC1BA5FE085CEF755F7721B8840E89E552B17F53Cw8VBG" TargetMode="External"/><Relationship Id="rId15" Type="http://schemas.openxmlformats.org/officeDocument/2006/relationships/hyperlink" Target="consultantplus://offline/ref=A20C02D36385EC2EC514E938C4F7D9353A525FC2323FC40620FE8E504E8F524B0AC7ED0DACD9C8A300AD27149646F69Cw5V5G" TargetMode="External"/><Relationship Id="rId16" Type="http://schemas.openxmlformats.org/officeDocument/2006/relationships/hyperlink" Target="consultantplus://offline/ref=A20C02D36385EC2EC50AE42EA8A8D331390F57C43135915372F8D90F1E89070B4AC1BA5FE08CCEF755F7721B8840E89E552B17F53Cw8VBG" TargetMode="External"/><Relationship Id="rId17" Type="http://schemas.openxmlformats.org/officeDocument/2006/relationships/hyperlink" Target="consultantplus://offline/ref=A20C02D36385EC2EC50AE42EA8A8D331390F57C43135915372F8D90F1E89070B4AC1BA5FE188CEF755F7721B8840E89E552B17F53Cw8VBG" TargetMode="External"/><Relationship Id="rId18" Type="http://schemas.openxmlformats.org/officeDocument/2006/relationships/hyperlink" Target="consultantplus://offline/ref=A20C02D36385EC2EC50AE42EA8A8D331390F57C43135915372F8D90F1E89070B4AC1BA5FE189CEF755F7721B8840E89E552B17F53Cw8VBG" TargetMode="External"/><Relationship Id="rId19" Type="http://schemas.openxmlformats.org/officeDocument/2006/relationships/hyperlink" Target="consultantplus://offline/ref=A20C02D36385EC2EC50AE42EA8A8D336310A53C33135915372F8D90F1E8907194A99B45CEC92C5A11AB12714w8VAG" TargetMode="External"/><Relationship Id="rId20" Type="http://schemas.openxmlformats.org/officeDocument/2006/relationships/hyperlink" Target="consultantplus://offline/ref=A20C02D36385EC2EC514E938C4F7D9353A525FC2323DC40621FE8E504E8F524B0AC7ED1FAC81C4A304B326168310A7DA023815F120891C6C6F3A25w5V5G" TargetMode="External"/><Relationship Id="rId21" Type="http://schemas.openxmlformats.org/officeDocument/2006/relationships/hyperlink" Target="consultantplus://offline/ref=A20C02D36385EC2EC514E938C4F7D9353A525FC2323DC40621FE8E504E8F524B0AC7ED1FAC81C4A304B326178310A7DA023815F120891C6C6F3A25w5V5G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35:00Z</dcterms:created>
  <dc:creator>х</dc:creator>
  <dc:description/>
  <cp:keywords/>
  <dc:language>en-US</dc:language>
  <cp:lastModifiedBy>Пользователь Windows</cp:lastModifiedBy>
  <cp:lastPrinted>2023-01-20T10:34:00Z</cp:lastPrinted>
  <dcterms:modified xsi:type="dcterms:W3CDTF">2023-01-20T07:35:00Z</dcterms:modified>
  <cp:revision>118</cp:revision>
  <dc:subject/>
  <dc:title/>
</cp:coreProperties>
</file>