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ий район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 № ___________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решения о комплексном развитии территор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одлежит применению в отношении решений о комплексном развитии территории, принимаемых заместителем главы администрации муниципального образования Крымский район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устанавливает процедуру реализации решения о комплексном развитии территории жилой застройки, комплексном развитии территории нежилой застройки, комплексном развитии незастроенной территории в Крымском районе, порядок взаимодействия органов местного самоуправления муниципального образования Крымский район и заинтересованных лиц при реализации решений о комплексном развитии территорий, организации и проведении торгов, при заключении договоров о комплексном развитии территор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Порядок реализации решения о комплексном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и территории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В случае принятия решения о комплексном развитии территории заместителем главы муниципального образования Крымский район подготовку проекта решения о комплексном развитии территории, проведение торгов на право заключения договора о комплексном развитии территории и заключение договоров о комплексном развитии территории осуществляет администрация муниципального образования Крымский район (далее – администрация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Реализация решения о комплексном развитии территории осуществляется в соответствии с этапами, определенным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статьи 6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Особенности заключения договора о комплексном развитии территории по результатам торгов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 Договор о комплексном развитии территории (далее – договор) заключается между администрацией с одной стороны и победителем торгов, иным лицом в случае уклонения победителя торгов от заключения такого договора или признания торгов несостоявшимися (далее – лицо, имеющее право на заключение договора), с другой сторон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 Порядок проведения торгов на право заключения договора, в том числе случаи и порядок заключения указанного договора посредством проведения торгов в электронной форме, устанавливается Правительством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3. Для заключения договора администрация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существляет подготовку проекта договора, по форме и содержанию соответствующего проекту, размещенному в составе извещения о проведении торгов на право заключить договор о комплексном развитии территории с указанием наименования и реквизитов заинтересованного лица в количестве экземпляров, соответствующем числу участников договора, и экземпляра, подлежащего предоставлению территориальному органу, осуществляющему регистрацию прав (при необходимости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беспечивает направление проекта договора с сопроводительным письмом лицу, имеющему право на заключение договора, для подписа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4. Лицо, которому направлен проект договора, обязано в срок, указанный в сопроводительном письме, подписать все экземпляры договора, скрепить подписи печатью организации (при наличии) и направить их в адрес администрации для подписания или сообщить об отказе от заключения договора с указанием причин отказ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 Заключение дополнительных соглашений к договору, внесение в него изменений в случаях, предусмотренных договором, осуществляется в том же порядке, что и заключение основного договор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В целях определения содержания и последовательности выполнения этапов реализации решения о комплексном развитии территории лицо, с которым заключен договор, в срок не позднее 30 (тридцати) календарных дней с даты утверждения документации по планировке территории утверждает планы-графики реализации этапов комплексного развития территории с установлением предельных сроков выполнения каждого мероприятия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поэтапного освобождения земельных участков, в отношении которых принято решение о комплексном развитии территории, от обременений правами собственников и иных третьих лиц (при наличии такой возможности в соответствии с действующим законодательством), осуществления изъятия для государственных или муниципальных нужд земельных участков и (или) объектов капитального строительства, жилых помещений в многоквартирных домах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сноса, реконструкции, строительства и ввода в эксплуатацию объектов капитального строительства, в том числе многоквартирных жилых домов, расположенных на территории, подлежащей комплексному развит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благоустройства территории, подлежащей комплексному развит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-график передачи в собственность муниципального образования Крымский район возведенных объектов капитального строительства, в том числе объектов коммунальной, инженерной, транспортной, социальной инфраструктуры, многоквартирных домов, объектов благоустройства территории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-график переселения граждан из жилых помещений в многоквартирных домах в соответствии с норма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2 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ланы-графики по реализации мероприятий, предусмотренных к выполнению в рамках принятого решения о комплексном развитии территор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Стороны договора обеспечивают выполнение мероприятий, связанных с архитектурно-строительным проектированием, переселением граждан из многоквартирных домов, подлежащих сносу, со строительством, сносом объектов капитального строительства, в целях реализации утвержденной документации по планировке территории, а также иных необходимых мероприятий в соответствии с этапами реализации решения о комплексном развитии территории, в том числе по предоставлению необходимых для этих целей земельных участк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ицо, с которым заключен договор, представляет информацию и отчетность об исполнении договоров, заключенных в целях реализации мероприятий по комплексному развитию территории, в администрацию, в порядке и сроки, установленные условиями заключенного договор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Стороны договора осуществляют взаимный контроль за исполнением обязательств друг друга и принятие согласованных мер в случае возникновения препятствий в реализации договорных обязательств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праве привлечь к контролю за исполнением обязательств по договору иные органы исполнительной власти Краснодарского края по вопросам, относящимся к их компетенции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Сторона договора, в адрес которой по результатам контроля направлены замечания, предложения, рекомендации по вопросам обеспечения исполнения обязательств, предусмотренных договором, принимает необходимые меры и информирует об этом сторону, направившую замечания, предложения, рекоменд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Исполнение (частичное исполнение) обязательств, определенных договором, оформляется актами о реализации, которые подписываются сторонами договор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Сторона, в адрес которой поступил подписанный другой стороной проект акта о реализации, обязана подписать его при отсутствии возражений и замечаний или направить в его адрес аргументированные замечания и возражения в пятнадцатидневный срок со дня получения такого ак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1026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архитектор района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Ю.А.Максимова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ымский район</w:t>
      </w:r>
    </w:p>
    <w:p>
      <w:pPr>
        <w:pStyle w:val="Normal"/>
        <w:spacing w:lineRule="auto" w:line="240" w:before="0" w:after="0"/>
        <w:ind w:left="5245" w:firstLine="42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____________ № ___________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я границ территории, подлежащей комплексному развитию, и иных требований к комплексному развитию территории 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егулирует процедуру определения границ территории, подлежащей комплексному развитию, и иные требования к комплексному развитию территории (далее – Порядок) и применяется в отношении решений о комплексном развитии территории, которые принимаются заместителем главы муниципального образования Крымский райо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границ территории, подлежащей</w:t>
      </w:r>
    </w:p>
    <w:p>
      <w:pPr>
        <w:pStyle w:val="ConsPlusTitle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му развитию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bookmarkStart w:id="1" w:name="P110"/>
      <w:bookmarkEnd w:id="1"/>
      <w:r>
        <w:rPr>
          <w:rFonts w:cs="Times New Roman" w:ascii="Times New Roman" w:hAnsi="Times New Roman"/>
          <w:sz w:val="28"/>
          <w:szCs w:val="28"/>
        </w:rPr>
        <w:t>2.1. В случае принятия решения о комплексном развитии территории заместителем главы муниципального образования Крымский район границы территории, подлежащей комплексному развитию, определяются администрацией муниципального образования Крымский район (далее – администрация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Границы территории, подлежащей комплексному развитию, определяются в ходе разработки проекта решения о комплексном развитии территор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 Администрация, формирует перечень земельных участков и (или) расположенных на них объектов недвижимого имущества, которые могут быть включены в территории, подлежащие комплексному развитию,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Границы территории, подлежащей комплексному развитию, могут устанавливаться по линиям магистралей, улиц, проездов, разделяющим транспортные потоки противоположных направлений, границам территориальных зон, красным линиям, границам земельных участков, границам населенных пунктов в пределах муниципального образования Крымский район, естественным границам природных объектов, границам элемента планировочной структур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Определение границ территории, подлежащей комплексному развитию, осуществляется с учетом сложившейся планировки территории, существующего землепользования, наличия объектов федерального, регионального и местного значения, размещение которых предусмотрено соответствующими правовыми актами, ограничений использования территории, включая зоны с особыми условиями использования территории, и иных режимов и ограничений использования территории, предусмотренных законодательством Российской Федерации и Краснодарского кра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 Включение в границы территории, подлежащей комплексному развитию, земельных участков, предназначенных для размещения объектов федерального значения в соответствии с документацией по планировке территории, земельных участков, на которых расположены такие объекты, не допускается, за исключением случаев, установл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Включение в границы территории, подлежащей комплексному развитию, земельных участков и (или) расположенных на них объектов недвижимого имущества, находящихся в собственности Российской Федерации, Краснодарского края, муниципальной собственности, допускается по согласованию с уполномоченными федеральными органами исполнительной власти, исполнительными органами государственной власти, органами местного самоуправления Краснодарского края в порядке, установленном федеральным законодательств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Сведения о местоположении, площади и границах территории, подлежащей комплексному развитию, включаются в проект решения о комплексном развитии территории в текстовой и графической формах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писание (отображение) границ территории, подлежащей комплексному развитию, в графической форме (посредством схем) обеспечивается на карте градостроительного зонирования (ее фрагменте) правил землепользования и застройки с указанием видов разрешенного использования земельных участков и объектов капитального строительства, а также на публичной кадастровой карте (ее фрагменте) с указанием перечня координат характерных точек таких границ в системе координат в соответствии с единой государственной системой координат, установленной для ведения Единого государственного реестра недвижимости с использованием сведений единой электронной картографической основы &lt;1&gt;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&lt;1&gt; Формы таких схем являются приложением № 1 к приказу департамента по архитектуре и градостроительству Краснодарского края «Об утверждении порядка согласования проекта решения о комплексном развитии территории жилой, нежилой застройки, подготовленного главой местной администрации с департаментом по архитектуре и градостроительству Краснодарского края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 Схема границ комплексного развития территории разрабатывается с использованием топографического материала (государственных топографических карт и государственных топографических планов) масштаба 1:2000, 1:1000 или 1:500 (определяется самостоятельно) с отображением наименований элементов планировочной структуры муниципального образования Крымский район, объектов капитального строительства, за исключением линейных объекто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 Координаты территории, подлежащей комплексному развитию, включаются в решение о комплексном развитии территории, а графические материалы (схемы) являются приложением к решению о комплексном развитии территори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рафическому описанию (отображению) границ территории, подлежащей комплексному развитию, с соблюдением требований, установленных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прилагается перечень земельных участков и расположенных на них объектов капитального строительства, включаемых в границы территории, подлежащей комплексному развитию, с указанием их адресов и кадастровых номеров (при наличии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управления</w:t>
      </w:r>
      <w:r>
        <w:rPr>
          <w:rFonts w:cs="Times New Roman" w:ascii="Times New Roman" w:hAnsi="Times New Roman"/>
          <w:sz w:val="28"/>
          <w:szCs w:val="28"/>
        </w:rPr>
        <w:t xml:space="preserve"> архитектуры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ства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архитектор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Ю.А.Максимова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DEC1CF70971E8F2DC52A5EE5B674D4253C6B60DF9C86248B48FFAA1655C076F04F6860EF1E7DF540244A7F7AFF837D7688E6E29v5U9G" TargetMode="External"/><Relationship Id="rId3" Type="http://schemas.openxmlformats.org/officeDocument/2006/relationships/hyperlink" Target="consultantplus://offline/ref=121DEC1CF70971E8F2DC52A5EE5B674D4253C6B60DF9C86248B48FFAA1655C076F04F6860FF1E7DF540244A7F7AFF837D7688E6E29v5U9G" TargetMode="External"/><Relationship Id="rId4" Type="http://schemas.openxmlformats.org/officeDocument/2006/relationships/hyperlink" Target="consultantplus://offline/ref=121DEC1CF70971E8F2DC52A5EE5B674D4253C6B60DF9C86248B48FFAA1655C076F04F68608F0E7DF540244A7F7AFF837D7688E6E29v5U9G" TargetMode="External"/><Relationship Id="rId5" Type="http://schemas.openxmlformats.org/officeDocument/2006/relationships/hyperlink" Target="consultantplus://offline/ref=121DEC1CF70971E8F2DC52A5EE5B674D4253C6B60DF9C86248B48FFAA1655C076F04F68104F2E7DF540244A7F7AFF837D7688E6E29v5U9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121DEC1CF70971E8F2DC52A5EE5B674D4253C6B60DF9C86248B48FFAA1655C076F04F6810BF6E7DF540244A7F7AFF837D7688E6E29v5U9G" TargetMode="External"/><Relationship Id="rId9" Type="http://schemas.openxmlformats.org/officeDocument/2006/relationships/hyperlink" Target="consultantplus://offline/ref=121DEC1CF70971E8F2DC52A5EE5B674D4253C6B60DF9C86248B48FFAA1655C076F04F6810BF6E7DF540244A7F7AFF837D7688E6E29v5U9G" TargetMode="External"/><Relationship Id="rId10" Type="http://schemas.openxmlformats.org/officeDocument/2006/relationships/hyperlink" Target="consultantplus://offline/ref=121DEC1CF70971E8F2DC52A5EE5B674D4253C6B60DF9C86248B48FFAA1655C076F04F68104FAE7DF540244A7F7AFF837D7688E6E29v5U9G" TargetMode="External"/><Relationship Id="rId11" Type="http://schemas.openxmlformats.org/officeDocument/2006/relationships/hyperlink" Target="consultantplus://offline/ref=121DEC1CF70971E8F2DC52A5EE5B674D4253C6B60DF9C86248B48FFAA1655C076F04F68105F5E7DF540244A7F7AFF837D7688E6E29v5U9G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16:00Z</dcterms:created>
  <dc:creator>Администрация</dc:creator>
  <dc:description/>
  <cp:keywords/>
  <dc:language>en-US</dc:language>
  <cp:lastModifiedBy>Пользователь Windows</cp:lastModifiedBy>
  <cp:lastPrinted>2023-01-20T09:17:00Z</cp:lastPrinted>
  <dcterms:modified xsi:type="dcterms:W3CDTF">2023-01-20T06:17:00Z</dcterms:modified>
  <cp:revision>37</cp:revision>
  <dc:subject/>
  <dc:title/>
</cp:coreProperties>
</file>