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5940425" cy="167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4" w:leader="none"/>
                              </w:tabs>
                              <w:spacing w:lineRule="auto" w:line="240" w:before="0" w:after="0"/>
                              <w:ind w:left="68" w:righ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8" w:right="63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8" w:right="63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8" w:right="63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8" w:right="63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>образования Крымский</w:t>
                            </w:r>
                          </w:p>
                          <w:p>
                            <w:pPr>
                              <w:pStyle w:val="Normal"/>
                              <w:spacing w:lineRule="atLeast" w:line="17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17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eastAsia="en-US"/>
                              </w:rPr>
                              <w:t>от_________ №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1" w:leader="none"/>
                              </w:tabs>
                              <w:spacing w:lineRule="auto" w:line="240" w:before="0" w:after="0"/>
                              <w:ind w:left="68" w:right="-2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1.5pt;mso-wrap-distance-left:9pt;mso-wrap-distance-right:0pt;mso-wrap-distance-top:0pt;mso-wrap-distance-bottom:0pt;margin-top:-0.3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54" w:leader="none"/>
                        </w:tabs>
                        <w:spacing w:lineRule="auto" w:line="240" w:before="0" w:after="0"/>
                        <w:ind w:left="68" w:right="31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pict>
                          <v:rect id="shape_0" stroked="f" o:allowincell="f" style="position:absolute;margin-left:0pt;margin-top:-24.05pt;width:23.95pt;height:23.95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8" w:right="636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8" w:right="636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8" w:right="636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8" w:right="636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>образования Крымский</w:t>
                      </w:r>
                    </w:p>
                    <w:p>
                      <w:pPr>
                        <w:pStyle w:val="Normal"/>
                        <w:spacing w:lineRule="atLeast" w:line="17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район </w:t>
                      </w:r>
                    </w:p>
                    <w:p>
                      <w:pPr>
                        <w:pStyle w:val="Normal"/>
                        <w:spacing w:lineRule="atLeast" w:line="17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eastAsia="en-US"/>
                        </w:rPr>
                        <w:t>от_________ №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1" w:leader="none"/>
                        </w:tabs>
                        <w:spacing w:lineRule="auto" w:line="240" w:before="0" w:after="0"/>
                        <w:ind w:left="68" w:right="-25" w:hanging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РЯДОК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едоставления услуги по присмотру и уходу за детьми 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униципального образования Крымский район   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положения</w:t>
      </w:r>
    </w:p>
    <w:p>
      <w:pPr>
        <w:pStyle w:val="Normal"/>
        <w:spacing w:lineRule="atLeast" w:line="242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1. Настоящий Порядок предоставления услуги по присмотру и уходу за детьми в группах продленного дня в общеобразовательных организациях муниципального образования Крымский район (далее – Порядок), определяет предоставление услуги по присмотру и уходу за детьми в группах продленного дня (далее – ГПД)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2. Настоящий Порядок разработан в соответствии с Федеральным законом от 29 декабря 2012 года № 273-ФЗ «Об образовании в Российской Федерации», с учетом методических рекомендаций по нормативно-правовому регулированию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- образовательным программам начального общего, основного общего и среднего общего образования (письмо Министерства просвещения РФ от </w:t>
      </w:r>
      <w:r>
        <w:rPr>
          <w:rFonts w:cs="Times New Roman" w:ascii="Times New Roman" w:hAnsi="Times New Roman"/>
          <w:sz w:val="28"/>
          <w:szCs w:val="28"/>
        </w:rPr>
        <w:t>8 августа 2022 года № 03-1142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3. В настоящем Порядке под услугой по присмотру и уходу за ребенком в ГПД понимается комплекс мер по организации питания и хозяйственно-бытового обслуживания детей, обеспечению соблюдения ими личной гигиены и режима дня, с выполнением санитарно-эпидемиологических правил и нормативов, включая следующие услуг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4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- присмотр за ребенком в период нахождения его в общеобразовательной организации (далее – Учреждение);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прогулок, спортивного часа (подвижных игр) и отдыха детей;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организацию самоподготовки (приготовление домашних заданий учащимися под присмотром педагога);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 организацию занятий по интересам, организацию игр с детьми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питания в рамках комплекса мер по присмотру и уходу за ребенком в ГПД учитывается как отдельная услуга и устанавливается отдельно, предоставляется в порядке, установленном в Учреждениях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4. Решение об открытии ГПД принимается Учреждением при наличии востребованности услуги по присмотру и уходу за детьми в ГПД среди родителей (законных представителей) детей, обучающихся в Учреждении, и наличии необходимых материальных, санитарно-гигиенических условий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 групп по присмотру и уходу за детьми в ГПД в Учреждении определяется санитарными нормами и условиями, созданными в Учреждении для оказания услуги по присмотру и уходу за детьми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аполняемость ГПД - не менее 5 человек и не более 25 человек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5. ГПД функционирует в течение всего учебного года, за исключением каникулярных, праздничных, выходных дней, карантина или дней возможного непосещения учебных занятий в связи с погодными условиями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ГПД, их режим работы регулируется Учреждением самостоятельно, закрепляется локальными нормативными правовыми актами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6. Прием в ГПД осуществляется на основании заявлений родителей (законных представителей) детей, обучающихся в Учреждении (приложение № 1 к настоящему Порядку)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Между Учреждением и родителями (законными представителями) детей заключается договор на оказание услуг по присмотру и уходу за детьми в ГПД (приложение № 2 к настоящему Порядку)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Зачисление и отчисление детей в ГПД производится на основании приказа руководителя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Зачисление и отчисление детей в ГПД производится на основании приказа руководителя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1.7. Учреждения обеспечивают открытость документа об установлении размера платы за услуги по присмотру и уходу за детьми в ГПД, формы заявления и договора на оказание услуг по присмотру и уходу за детьми в ГПД, в том числе посредством размещения на официальном сайте Учреждения.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</w:rPr>
        <w:t>Методика расчета размера родительской платы, взимаемой с родителей (законных представителей) детей за присмотр и уход за детьми в ГПД (за исключением стоимости питания)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1. За оказание Учреждением услуги по присмотру и уходу за ребенком в ГПД с родителей (законных представителей) детей взимается плата (далее - родительская плата) в порядке и в размерах, установленных настоящим Порядком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2. Перечень расходов, учитываемых при установлении размера родительской платы, включает в себя следующие расходы: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расходы на оплату труда педагогов и прочего персонала, занятого при оказании услуги по присмотру и уходу в ГПД;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расходы на хозяйственно-бытового обслуживания детей, обеспечение соблюдения ими личной гигиены и режима дня, выполнение санитарно-эпидемиологических правил и норматив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азмер платы, взимаемой с родителей (законных представителей) детей за осуществление присмотра и ухода за детьми в группах продленного дня, определя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 = Змз / СРд / 12 мес / Кд + СТпит, 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 – размер родительской платы в меся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з – затраты по муниципальному заданию за предшествующи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д – среднегодовая численность учащихся за предшествующи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ес – количество месяцев в год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– среднее количество дней в месяц равное 20,5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ит – стоимость питания на одного воспитанника в день согласно коммерческому предложению поставщика услуг и приказа управления образования администрации муниципального образования Крым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ы услуги на 1 учащегося в 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продленн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платная услуга: "Группа продленного дня"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расходы на оплату труда педагогов и прочего персонала, занятого при оказании услуги по присмотру и уходу на одного ребенка в ГПД</w:t>
      </w:r>
      <w:r>
        <w:rPr>
          <w:rFonts w:cs="Times New Roman" w:ascii="Times New Roman" w:hAnsi="Times New Roman"/>
          <w:sz w:val="28"/>
          <w:szCs w:val="28"/>
        </w:rPr>
        <w:t xml:space="preserve"> в день = 155,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оимость питания согласно коммерческому предложению поставщика услуг и приказа управления образования администрации муниципального образования Крым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трак – 95,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д – 115,0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дник – 75,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одительской платы за ГПД в день на одного ребенка соста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бедом – 155,0 рублей + 115,0 рублей = 270,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бедом и полдником – 155,0 рублей + 190,0 рублей = 345,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втраком – 155,0 рублей + 95,0 рублей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4. Размер родительской платы рассчитывается Муниципальным казенным учреждением «Централизованная бухгалтерия   администрации муниципального образования Крымский район» и утверждается постановлением администрации муниципального образования Крымский район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Может быть установлен различный размер родительской платы в зависимости от режима работы ГПД в разных Учреждениях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5. Родительская плата за осуществление присмотра и ухода за детьми в ГПД в Учреждении может быть увеличена, но не более 2 (два) раза в год.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Порядок взимания и расходования родительской платы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1. Родительская плата взимается Учреждением ежемесячно с родителей (законных представителей) детей в размерах, установленных в соответствии с настоящим Порядком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2. Начисление родительской платы производится согласно календарному графику работы ГПД и данным табеля посещаемости учащихся ГПД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3. Родительская плата вносится ежемесячно до 10 числа расчетного месяца на лицевой счет Учреждения по учету средств от приносящей доход деятельности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4. Родительская плата не взимается в случае длительного отсутствия учащегося по уважительным причинам: по болезни, отпуска родителей (законных представителей), за время санаторно-курортного лечения, а также при закрытии ГПД на ремонтные и (или) аварийные работы или при отсутствии водо-, тепло- и энергоснабжения, а также при наступлении обстоятельств непреодолимой силы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 случаях длительного отсутствия учащихся по уважительным причинам более 5 календарных дней и более по болезни (за исключением выходных и праздничных дней) родители (законные представители) представляют в Учреждение справку из медицинского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выбытия ребенка из ГПД возврат излишне уплаченной родительской платы производится на основании заявления родителя (законного представителя) и приказа руководителя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5. Перерасчет родительской платы, в случаях, указанных в пункте 3.4 настоящего Порядка, производится в месяце, следующем за расчетным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6. Родительская плата используется в следующем порядке: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заработная плата преподавателей и прочего персонала, занятого при оказании услуги по присмотру и уходу в ГПД до 70% от полученных доходов;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- оставшиеся средства направляются на оплату затрат на хозяйственно-бытовое обслуживание детей, обеспечение соблюдения ими личной гигиены и режима дня, выполнение санитарно-эпидемиологических правил и нормативов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7. Не допускается включать в родительскую плату расходы на реализацию образовательной программы начального общего, основного общего и (или) среднего общего образования (в том числе внеурочной деятельности), а также расходов на содержание недвижимого имущества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8. Оплата родительской платы производится в безналичном расчете на лицевой счет Учреждения.</w:t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 Случаи и порядок освобождения от родительской платы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. В рамках организации работы групп продленного дня льготные категории граждан не предусматриваютс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4.2. Деятельность ГПД в Учреждении осуществляется в соответствии с Федеральным законом от 29 декабря 2012 года № 273-ФЗ «Об образовании в Российской Федерации» статья 101.</w:t>
      </w:r>
    </w:p>
    <w:p>
      <w:pPr>
        <w:pStyle w:val="Normal"/>
        <w:spacing w:lineRule="atLeast" w:line="242" w:before="0" w:after="0"/>
        <w:ind w:firstLine="70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Ответственность за поступление и использование </w:t>
      </w:r>
    </w:p>
    <w:p>
      <w:pPr>
        <w:pStyle w:val="Normal"/>
        <w:spacing w:lineRule="atLeast" w:line="242" w:before="0" w:after="0"/>
        <w:ind w:firstLine="70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дительской платы</w:t>
      </w:r>
    </w:p>
    <w:p>
      <w:pPr>
        <w:pStyle w:val="Normal"/>
        <w:spacing w:lineRule="atLeast" w:line="242" w:before="0" w:after="0"/>
        <w:ind w:firstLine="70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5.1. Ответственность за правильность взимания родительской платы, своевременное внесение родителями (законными представителями) и целевое использование родительской платы возлагается на руководителя Учреждения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2. Порядок взыскания задолженности с родителей (законных представителей) в случае несвоевременного внесения родительской платы определяется в соответствии с действующим законодательством Российской Федерации, регулируется договором между Учреждением и родителями (законными представителями) несовершеннолетнего.</w:t>
      </w:r>
    </w:p>
    <w:p>
      <w:pPr>
        <w:pStyle w:val="Normal"/>
        <w:spacing w:lineRule="atLeast" w:line="242" w:before="0" w:after="0"/>
        <w:ind w:firstLine="70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риложению № 2 к Порядку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редоставления услуги по присмотру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и уходу за детьми в группах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продленного дня в организациях,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осуществляющих образовательную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деятельность по основным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щеобразовательным программам –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разовательным программам </w:t>
      </w:r>
    </w:p>
    <w:p>
      <w:pPr>
        <w:pStyle w:val="Normal"/>
        <w:spacing w:lineRule="atLeast" w:line="242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начального общего, основного                           </w:t>
      </w:r>
    </w:p>
    <w:p>
      <w:pPr>
        <w:pStyle w:val="Normal"/>
        <w:spacing w:lineRule="atLeast" w:line="242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щего и среднего общего образования                    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Крымский район  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2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ab/>
        <w:t>Типовой договор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СОШ № __ г.Крымска                                                                  « _____»________  202__ г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 ___ города Крымска муниципального образования Крымский район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Школа</w:t>
      </w:r>
      <w:r>
        <w:rPr>
          <w:rFonts w:cs="Times New Roman" w:ascii="Times New Roman" w:hAnsi="Times New Roman"/>
          <w:sz w:val="24"/>
          <w:szCs w:val="24"/>
        </w:rPr>
        <w:t>», на основании лицензии № ______, выданной Министерством образования и науки Краснодарского края, на срок от _______ (бессрочно) и свидетельства о государственной аккредитации № ______, выданного Министерством  образования и науки Краснодарского края на срок от _________года       до  _________ г., в лице директора  школы Ф.И.О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в дальнейшем ИСПОЛНИТЕЛЬ) действующего на основании Устава МБОУ СОШ № ________ с одной стороны, и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матери (отца)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дальнейшем ЗАКАЗЧИК) с другой стороны, заключили в соответствии с Гражданским кодексом Российской Федерации, Законами Российской федерации «Об образовании в Российской Федерации» и «Защите прав потребителей», а также Правилами оказания платных образовательных услуг в сфере дошкольного и общего образования, утвержденными постановлением Правительства Российской Федерации «Об утверждении Правил оказания платных образовательных услуг в сфере дошкольного и общего образования» от 15.08.2013 года № 706, настоящий договор о нижеследующем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обязуется предоставить услуги по присмотру и уходу за детьми в группе продленного дня, а родители ребенка оплатить услуги, которая является неотъемлемой частью настоящего договора. Срок обучения в соответствии с программой в группе составляет ________. Форма обучения – очная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Услуги оказывать в соответствии с программой работы, расписанием заняти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беспечить для проведения занятий помещения, соответствующие санитарным  и гигиеническим требованиям, а так же оснащение, соответствующее обязательным нормам и правилам, предъявляемым к услуге.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о время оказания услуг проявлять уважение к личности ребенка, обеспечить условия укрепления нравственного, физического и психического здоровья, эмоционального благополучия ребенка с учетом его индивидуальных особенностей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охранять место за ребенком в случае его болезни, лечении, отпуска родителей и в других случаях пропуска занятий по уважительным причинам. 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ведомлять родителей о нецелесообразности оказания услуг вследствие индивидуальных особенностей ребенка, делающих невозможным или педагогически нецелесообразным оказание данных услуг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оевременно вносить плату за предоставленные услуги, в зависимости от посещаемост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Обеспечить посещение ребенком занятий согласно плану работы.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еспечить ребёнка за свой счет предметами, необходимыми для надлежащего использования учителем обязательств по оказанию услуги.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Извещать руководителя об уважительных причинах отсутствия ребенка на занятиях.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 случае заболевания ребенка освободить от занятий и принять меры по его выздоровлению.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 По просьбе руководителя приходить для беседы при наличии претензий к поведению или его отношению к получению услуг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Незамедлительно сообщать руководителю об изменении контактного телефона и места жительств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Проявлять уважение к педагогам, администрации и техническому персоналу школы.         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озмещать ущерб, причиненный ребенком имуществу школы, в соответствии с законодательством Российской Федерации.</w:t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ЗАКАЗЧИК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щищать законные права и интересы ребенк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ользоваться имуществом школы, необходимым для обеспечения образовательного процесса, во время занятий, предусмотренных программой. 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накомиться с ходом и содержанием занятий.  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ь полную и достоверную информацию о результатах работы ребёнк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ЛАТА УСЛУГ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одители обязаны оплатить образовательные услуги в сумме _____ рублей (________) в безналичном порядке на счет школы.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 оказание образовательных услуг составлена смет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Я ИЗМЕНЕНИЯ И РАСТОРЖЕНИЯ ДОГОВОР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 Исполнитель вправе отказаться от исполнения договора, если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арушил сроки оплаты услуг по настоящему договору, предусмотренные в п.5 настоящего договора, что явно затрудняет исполнение обязательств работниками школы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(ребенок) своим поведением систематически нарушает права и законные интересы других обучающихся и работников школы.     </w:t>
      </w:r>
    </w:p>
    <w:p>
      <w:pPr>
        <w:pStyle w:val="Style13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Договор считается расторгнутым со дня письменного уведомления руководителем родителей об отказе от исполнения договор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ВЕТСТВЕННОСТЬ ЗА НЕИСПОЛНЕНИЕ ИЛИ НЕНАДЛЕЖАЩЕЕ ИСПОЛНЕНИЕ ОБЯЗАТЕЛЬСТВ ПО НАСТОЯЩЕМУ ДОГОВОРУ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о защите прав потребителей, на условиях, установленных этим законодательством. Настоящий договор вступает в силу со дня его заключения сторонами          до ______________года.</w:t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ОДПИСИ СТОРОН</w:t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072"/>
      </w:tblGrid>
      <w:tr>
        <w:trPr/>
        <w:tc>
          <w:tcPr>
            <w:tcW w:w="460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 общеобразовательное учреждение средняя общеобразовательная школа № _ _________ муниципального образования Крымский район, __________________, ул._______________________________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; КПП _________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___________________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ЖНОЕ ГУ БАНКА РОССИИ/УФК по Краснодарскому краю г.Краснодар,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школы ________Ф.И.О</w:t>
            </w:r>
          </w:p>
        </w:tc>
        <w:tc>
          <w:tcPr>
            <w:tcW w:w="5072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.И.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спортные данны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дрес места жительства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актный телефон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ись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3" w:leader="none"/>
        </w:tabs>
        <w:spacing w:lineRule="atLeast" w:line="242" w:before="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4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риложению № 2 к Порядку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редоставления услуги по присмотру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и уходу за детьми в группах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продленного дня в организациях,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осуществляющих образовательную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деятельность по основным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щеобразовательным программам –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разовательным программам </w:t>
      </w:r>
    </w:p>
    <w:p>
      <w:pPr>
        <w:pStyle w:val="Normal"/>
        <w:spacing w:lineRule="atLeast" w:line="242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начального общего, основного                           </w:t>
      </w:r>
    </w:p>
    <w:p>
      <w:pPr>
        <w:pStyle w:val="Normal"/>
        <w:spacing w:lineRule="atLeast" w:line="242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общего и среднего общего образования                     </w:t>
      </w:r>
    </w:p>
    <w:p>
      <w:pPr>
        <w:pStyle w:val="Normal"/>
        <w:spacing w:lineRule="atLeast" w:line="242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Крымский район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явления на зачисление обучающего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продленн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у МБОУ СОШ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 директора__________                                                           </w:t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дителя ___________________</w:t>
      </w:r>
    </w:p>
    <w:p>
      <w:pPr>
        <w:pStyle w:val="Normal"/>
        <w:spacing w:lineRule="auto" w:line="240" w:before="0" w:after="0"/>
        <w:ind w:right="8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его по адрес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мою дочь (моего сына) (ф.и.о. ребенка полностью) ____________________________________________________________________________________, учащегося МБОУ СОШ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в группу продленного дня 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ключить со мной договор на оказание дополнительных платных образовательных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наю, что дополнительная платная образовательная услуга оказывается на добровольных основа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 согласна(сен) на обработку и хранение моих персональных данных и персональных данных моего ребёнка, законным представителем которого я являюсь,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, лицензией, локальными актами, регламентирующими оказание платных образовательных услуг ознакомлен(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подпись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1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Pta0000003">
    <w:name w:val="pt-a0-000003"/>
    <w:basedOn w:val="Style12"/>
    <w:qFormat/>
    <w:rPr/>
  </w:style>
  <w:style w:type="character" w:styleId="Pta0000006">
    <w:name w:val="pt-a0-000006"/>
    <w:basedOn w:val="Style12"/>
    <w:qFormat/>
    <w:rPr/>
  </w:style>
  <w:style w:type="character" w:styleId="Pt000008">
    <w:name w:val="pt-000008"/>
    <w:basedOn w:val="Style12"/>
    <w:qFormat/>
    <w:rPr/>
  </w:style>
  <w:style w:type="character" w:styleId="Ptdatenum">
    <w:name w:val="pt-datenum"/>
    <w:basedOn w:val="Style12"/>
    <w:qFormat/>
    <w:rPr/>
  </w:style>
  <w:style w:type="character" w:styleId="Pta0000021">
    <w:name w:val="pt-a0-000021"/>
    <w:basedOn w:val="Style12"/>
    <w:qFormat/>
    <w:rPr/>
  </w:style>
  <w:style w:type="character" w:styleId="Ptdatenum000025">
    <w:name w:val="pt-datenum-000025"/>
    <w:basedOn w:val="Style12"/>
    <w:qFormat/>
    <w:rPr/>
  </w:style>
  <w:style w:type="character" w:styleId="Pta0000028">
    <w:name w:val="pt-a0-000028"/>
    <w:basedOn w:val="Style12"/>
    <w:qFormat/>
    <w:rPr/>
  </w:style>
  <w:style w:type="character" w:styleId="Pta0000031">
    <w:name w:val="pt-a0-000031"/>
    <w:basedOn w:val="Style12"/>
    <w:qFormat/>
    <w:rPr/>
  </w:style>
  <w:style w:type="character" w:styleId="Pta0000034">
    <w:name w:val="pt-a0-000034"/>
    <w:basedOn w:val="Style12"/>
    <w:qFormat/>
    <w:rPr/>
  </w:style>
  <w:style w:type="character" w:styleId="Pta0000035">
    <w:name w:val="pt-a0-000035"/>
    <w:basedOn w:val="Style12"/>
    <w:qFormat/>
    <w:rPr/>
  </w:style>
  <w:style w:type="character" w:styleId="Pt000036">
    <w:name w:val="pt-000036"/>
    <w:basedOn w:val="Style12"/>
    <w:qFormat/>
    <w:rPr/>
  </w:style>
  <w:style w:type="character" w:styleId="Pta0000039">
    <w:name w:val="pt-a0-000039"/>
    <w:basedOn w:val="Style12"/>
    <w:qFormat/>
    <w:rPr/>
  </w:style>
  <w:style w:type="character" w:styleId="Pta0000040">
    <w:name w:val="pt-a0-000040"/>
    <w:basedOn w:val="Style12"/>
    <w:qFormat/>
    <w:rPr/>
  </w:style>
  <w:style w:type="character" w:styleId="Ptaf6">
    <w:name w:val="pt-af6"/>
    <w:basedOn w:val="Style12"/>
    <w:qFormat/>
    <w:rPr/>
  </w:style>
  <w:style w:type="character" w:styleId="Pta0000047">
    <w:name w:val="pt-a0-000047"/>
    <w:basedOn w:val="Style12"/>
    <w:qFormat/>
    <w:rPr/>
  </w:style>
  <w:style w:type="character" w:styleId="Pta0000049">
    <w:name w:val="pt-a0-000049"/>
    <w:basedOn w:val="Style12"/>
    <w:qFormat/>
    <w:rPr/>
  </w:style>
  <w:style w:type="character" w:styleId="Pta0000057">
    <w:name w:val="pt-a0-000057"/>
    <w:basedOn w:val="Style12"/>
    <w:qFormat/>
    <w:rPr/>
  </w:style>
  <w:style w:type="character" w:styleId="Ptaf5">
    <w:name w:val="pt-af5"/>
    <w:basedOn w:val="Style12"/>
    <w:qFormat/>
    <w:rPr/>
  </w:style>
  <w:style w:type="character" w:styleId="Ptaf5000061">
    <w:name w:val="pt-af5-00006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a">
    <w:name w:val="pt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5000002">
    <w:name w:val="pt-a5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07">
    <w:name w:val="pt-a-0000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2">
    <w:name w:val="pt-a-0000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4">
    <w:name w:val="pt-a-0000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18">
    <w:name w:val="pt-a-0000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20">
    <w:name w:val="pt-a-0000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26">
    <w:name w:val="pt-a-0000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30">
    <w:name w:val="pt-a-0000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33">
    <w:name w:val="pt-a-0000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10">
    <w:name w:val="pt-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37">
    <w:name w:val="pt-a-0000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38">
    <w:name w:val="pt-a-0000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title">
    <w:name w:val="pt-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1">
    <w:name w:val="pt-consplusnormal-0000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43">
    <w:name w:val="pt-a-0000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44">
    <w:name w:val="pt-a-0000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5">
    <w:name w:val="pt-consplusnormal-0000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46">
    <w:name w:val="pt-a-0000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3">
    <w:name w:val="pt-af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2">
    <w:name w:val="pt-af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2000056">
    <w:name w:val="pt-af2-0000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8">
    <w:name w:val="pt-a-0000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9">
    <w:name w:val="pt-a-0000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60">
    <w:name w:val="pt-a-0000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2">
    <w:name w:val="pt-consplusnormal-0000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3000067">
    <w:name w:val="pt-af3-0000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3000069">
    <w:name w:val="pt-af3-000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7:00Z</dcterms:created>
  <dc:creator>ЦОКО</dc:creator>
  <dc:description/>
  <cp:keywords/>
  <dc:language>en-US</dc:language>
  <cp:lastModifiedBy>321123</cp:lastModifiedBy>
  <cp:lastPrinted>2023-10-23T14:59:00Z</cp:lastPrinted>
  <dcterms:modified xsi:type="dcterms:W3CDTF">2023-10-25T13:44:00Z</dcterms:modified>
  <cp:revision>18</cp:revision>
  <dc:subject/>
  <dc:title/>
</cp:coreProperties>
</file>