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 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 (далее - Положение) разработано в соответствии с частью 4 статьи 14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             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определяет порядок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 (далее - Комиссия)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2. Комиссия в своей работе руководствуется Конституцией Российской Федерации, законодательством Российской Федерации и Краснодарского края, уставом муниципального образования Крымский район, правовыми актами органов местного самоуправления муниципального образования Крымский район, настоящим Положением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 Основной задачей Комиссии является содействие органам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1. В обеспечении соблюдения муниципальными служащими администрации муниципального образования Крымский район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2. В осуществлении в органах мер по предупреждению коррупц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разования комиссии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 Комиссия образуется администрацией муниципального образования Крымский район (далее - администрация), состав и ее порядок работы утверждаются постановлением администрации муниципального образования Крымский район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Комиссии входят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1. Заместитель главы муниципального образования Крымский район, координирующий работу отдела кадров и юридического отдела администрации (председатель Комиссии), начальник отдела кадров администрации, либо должностное лицо кадровой службы, либо иное должностное лицо, в должностные обязанности которого включена работа по профилактике коррупционных и иных правонарушений, обеспечение требований к служебному поведению (секретарь Комиссии), муниципальные служащие из отдела кадров, юридического отдела, других подразделений админист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2. 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 Глава муниципального образования Крымский район может принять решение о включении в состав Комиссии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1. Представителя Общественного совета муниципального образования Крымский район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2. Представителя ветеранов муниципальной службы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3. Представителя профсоюзной организации админист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5. 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6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комиссии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заседаниях Комиссии с правом совещательного голоса участвуют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.1. 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урегулированию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spacing w:before="0" w:after="0"/>
        <w:ind w:firstLine="794"/>
        <w:contextualSpacing/>
        <w:rPr/>
      </w:pPr>
      <w:bookmarkStart w:id="2" w:name="Par88"/>
      <w:bookmarkEnd w:id="2"/>
      <w:r>
        <w:rPr>
          <w:rFonts w:cs="Times New Roman" w:ascii="Times New Roman" w:hAnsi="Times New Roman"/>
          <w:sz w:val="28"/>
          <w:szCs w:val="28"/>
        </w:rPr>
        <w:t>3.1.2. 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урегулированию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3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3" w:name="Par91"/>
      <w:bookmarkEnd w:id="3"/>
      <w:r>
        <w:rPr>
          <w:rFonts w:cs="Times New Roman" w:ascii="Times New Roman" w:hAnsi="Times New Roman"/>
          <w:sz w:val="28"/>
          <w:szCs w:val="28"/>
        </w:rPr>
        <w:t>3.4. Основаниями для проведения заседания Комиссии являются:</w:t>
      </w:r>
    </w:p>
    <w:p>
      <w:pPr>
        <w:pStyle w:val="Normal"/>
        <w:spacing w:before="0" w:after="0"/>
        <w:ind w:firstLine="794"/>
        <w:contextualSpacing/>
        <w:rPr/>
      </w:pPr>
      <w:bookmarkStart w:id="4" w:name="Par92"/>
      <w:bookmarkEnd w:id="4"/>
      <w:r>
        <w:rPr>
          <w:rFonts w:cs="Times New Roman" w:ascii="Times New Roman" w:hAnsi="Times New Roman"/>
          <w:sz w:val="28"/>
          <w:szCs w:val="28"/>
        </w:rPr>
        <w:t>3.4.1. Представление руководителем отраслевого, функционального структурного подразделения администрации информации:</w:t>
      </w:r>
    </w:p>
    <w:p>
      <w:pPr>
        <w:pStyle w:val="Normal"/>
        <w:spacing w:before="0" w:after="0"/>
        <w:ind w:firstLine="794"/>
        <w:contextualSpacing/>
        <w:rPr/>
      </w:pPr>
      <w:bookmarkStart w:id="5" w:name="Par93"/>
      <w:bookmarkEnd w:id="5"/>
      <w:r>
        <w:rPr>
          <w:rFonts w:cs="Times New Roman" w:ascii="Times New Roman" w:hAnsi="Times New Roman"/>
          <w:sz w:val="28"/>
          <w:szCs w:val="28"/>
        </w:rPr>
        <w:t>- 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6" w:name="Par94"/>
      <w:bookmarkEnd w:id="6"/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794"/>
        <w:contextualSpacing/>
        <w:rPr/>
      </w:pPr>
      <w:bookmarkStart w:id="7" w:name="Par95"/>
      <w:bookmarkEnd w:id="7"/>
      <w:r>
        <w:rPr>
          <w:rFonts w:cs="Times New Roman" w:ascii="Times New Roman" w:hAnsi="Times New Roman"/>
          <w:sz w:val="28"/>
          <w:szCs w:val="28"/>
        </w:rPr>
        <w:t>3.4.2. Поступившее в администрацию муниципального образования Крымский район и (или) в Комиссию:</w:t>
      </w:r>
    </w:p>
    <w:p>
      <w:pPr>
        <w:pStyle w:val="Normal"/>
        <w:spacing w:before="0" w:after="0"/>
        <w:ind w:firstLine="794"/>
        <w:contextualSpacing/>
        <w:rPr/>
      </w:pPr>
      <w:bookmarkStart w:id="8" w:name="Par96"/>
      <w:bookmarkEnd w:id="8"/>
      <w:r>
        <w:rPr>
          <w:rFonts w:cs="Times New Roman" w:ascii="Times New Roman" w:hAnsi="Times New Roman"/>
          <w:sz w:val="28"/>
          <w:szCs w:val="28"/>
        </w:rPr>
        <w:t>- обращение гражданина, замещавшего должность муниципальной службы, включенную в перечень должностей, утвержденный постановлением администрации муниципального образования Крымский район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в течение двух лет после увольнения с муниципальной службы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;</w:t>
      </w:r>
    </w:p>
    <w:p>
      <w:pPr>
        <w:pStyle w:val="Normal"/>
        <w:spacing w:before="0" w:after="0"/>
        <w:ind w:firstLine="794"/>
        <w:contextualSpacing/>
        <w:rPr/>
      </w:pPr>
      <w:bookmarkStart w:id="9" w:name="Par98"/>
      <w:bookmarkEnd w:id="9"/>
      <w:r>
        <w:rPr>
          <w:rFonts w:cs="Times New Roman" w:ascii="Times New Roman" w:hAnsi="Times New Roman"/>
          <w:sz w:val="28"/>
          <w:szCs w:val="28"/>
        </w:rPr>
        <w:t>- 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94"/>
        <w:contextualSpacing/>
        <w:rPr/>
      </w:pPr>
      <w:bookmarkStart w:id="10" w:name="Par99"/>
      <w:bookmarkEnd w:id="10"/>
      <w:r>
        <w:rPr>
          <w:rFonts w:cs="Times New Roman" w:ascii="Times New Roman" w:hAnsi="Times New Roman"/>
          <w:sz w:val="28"/>
          <w:szCs w:val="28"/>
        </w:rPr>
        <w:t>3.4.3. Представление руководителя отраслевого, функционального структурного подразделения администрации или любого члена Комиссии, касающееся обеспечения соблюдения муниципальным служащим требований к служебному поведению и урегулированию конфликта интересов либо осуществления мер по предупреждению коррупции.</w:t>
      </w:r>
    </w:p>
    <w:p>
      <w:pPr>
        <w:pStyle w:val="Normal"/>
        <w:spacing w:before="0" w:after="0"/>
        <w:ind w:firstLine="794"/>
        <w:contextualSpacing/>
        <w:rPr/>
      </w:pPr>
      <w:bookmarkStart w:id="11" w:name="Par100"/>
      <w:bookmarkEnd w:id="11"/>
      <w:r>
        <w:rPr>
          <w:rFonts w:cs="Times New Roman" w:ascii="Times New Roman" w:hAnsi="Times New Roman"/>
          <w:sz w:val="28"/>
          <w:szCs w:val="28"/>
        </w:rPr>
        <w:t>3.4.4. Представление высшим должностным лицом Краснодарского края (руководителем высшего исполнительного органа государственной власти Краснодарского края) либо уполномоченным и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2" w:name="Par102"/>
      <w:bookmarkEnd w:id="12"/>
      <w:r>
        <w:rPr>
          <w:rFonts w:cs="Times New Roman" w:ascii="Times New Roman" w:hAnsi="Times New Roman"/>
          <w:sz w:val="28"/>
          <w:szCs w:val="28"/>
        </w:rPr>
        <w:t xml:space="preserve">3.4.5.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 Крымский район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 Уведомление представителя нанимателя (работодателя) лицом, указанны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                № 273-ФЗ «О противодействии коррупции», о возникшем конфликте интересов или о возможности его возникновения, как только ему станет об этом известно, предоставляется в соответствии с пунктом 2 статьи 11 указанного федерального закона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6. Комиссия не проводит проверки по факту нарушения служебной дисциплины, не рассматривает сообщения о преступлениях и административных правонарушениях, а также анонимные обращения. Обращения, содержащие указанные сведения, в 3-дневный срок пересылаются в органы, уполномоченные на рассмотрение таких сообщений. 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бращение, указанное в абзаце втором подпункта 3.4.2. пункта 3.4. настоящего Положения, подается гражданином, замещавшим должность муниципальной службы в администрации, в Комиссию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омиссие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     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бращение, указанное в абзаце втором подпункта 3.4.2. пункта 3.4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Уведомление, указанное в подпункте 3.4.5. пункта 3.4. настоящего Положения, рассматривается Комиссией. Комиссия организу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4. При подготовке мотивированного заключения по результатам рассмотрения обращения, указанное в абзаце втором подпункта 3.4.2. пункта 3.4. настоящего Положения, или уведомлений, указанное в абзаце втором подпункта 3.4.2. и подпункте 3.4.5. пункта 3.4. настоящего Положения, члены Комисс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5. Мотивированные заключения, предусмотренные пунктами 3.6.1, 3.6.3 и 3.6.4 настоящего Положения, должны содержать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, изложенную в обращениях или уведомлениях, указанных в абзацах втором и пятом подпункта 3.4.2. и подпункте 3.4.5. пункта 3.4. настоящего Положения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мотивированный вывод по результатам предварительного рассмотрения обращений и уведомлений, указанных в абзацах втором и пятом подпункта 3.4.2. и подпункте 3.4.5. пункта 3.4. настоящего Положения, а также рекомендации в соответствии с пунктами 3.11, 3.14.3, 3.15.1 настоящего положения или иного решени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7. 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3.7.1. и 3.7.2. настоящего Полож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, и с результатами ее проверк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матривает ходатайства о приглашении на заседание Комиссии лиц, указанных в подпункте 3.1.2. пункта 3.1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0"/>
        <w:ind w:firstLine="794"/>
        <w:contextualSpacing/>
        <w:rPr/>
      </w:pPr>
      <w:bookmarkStart w:id="13" w:name="Par118"/>
      <w:bookmarkEnd w:id="13"/>
      <w:r>
        <w:rPr>
          <w:rFonts w:cs="Times New Roman" w:ascii="Times New Roman" w:hAnsi="Times New Roman"/>
          <w:sz w:val="28"/>
          <w:szCs w:val="28"/>
        </w:rPr>
        <w:t>3.7.1. Заседание Комиссии по рассмотрению заявления, указанного в абзаце третьем подпункта 3.4.2. пункта 3.4.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4" w:name="Par120"/>
      <w:bookmarkEnd w:id="14"/>
      <w:r>
        <w:rPr>
          <w:rFonts w:cs="Times New Roman" w:ascii="Times New Roman" w:hAnsi="Times New Roman"/>
          <w:sz w:val="28"/>
          <w:szCs w:val="28"/>
        </w:rPr>
        <w:t>3.7.2. Уведомление, указанное в подпункте 3.4.5. пункта 3.4. настоящего Положения, как правило, рассматривается на очередном заседании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8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9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ind w:firstLine="794"/>
        <w:contextualSpacing/>
        <w:rPr/>
      </w:pPr>
      <w:bookmarkStart w:id="15" w:name="Par127"/>
      <w:bookmarkEnd w:id="15"/>
      <w:r>
        <w:rPr>
          <w:rFonts w:cs="Times New Roman" w:ascii="Times New Roman" w:hAnsi="Times New Roman"/>
          <w:sz w:val="28"/>
          <w:szCs w:val="28"/>
        </w:rPr>
        <w:t>3.11. По итогам рассмотрения вопроса, указанного в абзаце втором подпункта 3.4.1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установить, что сведения, представленные гражданином, претендующим на замещение должности муниципальной службы, и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установить, что сведения, представленные гражданином, претендующим на замещение должности муниципальной службы, и муниципальным служащим, замещающим должность муниципальной службы, являются недостоверными и (или) неполными. В этом случае Комиссия рекомендует руководителю отраслевого, функционального или территориального органа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2. По итогам рассмотрения вопроса, указанного в абзаце третьем подпункта 3.4.1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муниципальный служащий соблюдал требования к служебному поведению и урегулированию конфликта интересов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муниципальный служащий не соблюдал требования к служебному поведению и урегулированию конфликта интересов. В этом случае Комиссия рекомендует руководителю отраслевого, функционального или территориального органа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о итогам рассмотрения вопроса, указанного в абзаце втором подпункта 3.4.2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     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, и мотивировать свой отказ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6" w:name="Par137"/>
      <w:bookmarkEnd w:id="16"/>
      <w:r>
        <w:rPr>
          <w:rFonts w:cs="Times New Roman" w:ascii="Times New Roman" w:hAnsi="Times New Roman"/>
          <w:sz w:val="28"/>
          <w:szCs w:val="28"/>
        </w:rPr>
        <w:t>3.14. По итогам рассмотрения вопроса, указанного в абзаце третьем подпункта 3.4.2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траслевого, функционального структурного подразделения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7" w:name="Par141"/>
      <w:bookmarkEnd w:id="17"/>
      <w:r>
        <w:rPr>
          <w:rFonts w:cs="Times New Roman" w:ascii="Times New Roman" w:hAnsi="Times New Roman"/>
          <w:sz w:val="28"/>
          <w:szCs w:val="28"/>
        </w:rPr>
        <w:t>3.14.1. По итогам рассмотрения вопроса, указанного в подпункте 3.4.4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 являются достоверными и полным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 являются недостоверными и (или) неполными. В этом случае Комиссия рекомендует руководителю отраслевого, функционального структурного подразделения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2. По итогам рассмотрения вопроса, указанного в абзаце четвертом подпункта 3.4.2. пункта 3.4.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4.3. По итогам рассмотрения вопроса, указанного в абзаце пятом подпункта 3.4.2. пункта 3.4.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о итогам рассмотрения вопросов, указанных в подпунктах 3.4.1., 3.4.2. и 3.4.4. пункта 3.4. настоящего Положения, при наличии к тому оснований Комиссия может принять иное, чем предусмотрено пунктами 3.11–3.14.1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1. По итогам рассмотрения вопроса, указанного в подпункте 3.4.5. пункта 3.4.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муниципального образования Крымский район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По итогам рассмотрения вопроса, предусмотренного подпунктом 3.4.3. пункта 3.4. настоящего Положения, Комиссия принимает соответствующее решение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7. Для исполнения решений Комиссии могут быть подготовлены проекты правовых актов, решений или поручений руководителя отраслевого, функционального структурного подразделения администрации, которые в установленном порядке представляются ему на рассмотрение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8. Решения Комиссии по вопросам, указанным в пункте 3.4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9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3.4.2. пункта 3.4. настоящего Положения, для руководителя отраслевого, функционального структурного подразделения администрации носят рекомендательный характер. Решение, принимаемое по итогам рассмотрения вопроса, указанного в абзаце втором подпункта 3.4.2. пункта 3.4. настоящего Положения, носит обязательный характер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0. В протоколе заседания Комиссии указываются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другие сведения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решение и обоснование его принятия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2. Копии протокола заседания Комиссии с сопроводительным письмом в 3-дневный срок со дня заседания направляются руководителю отраслевого, функционального структурного подразделения администрации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3. Руководитель отраслевого, функционального структурного подразделения администраци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траслевого, функционального или территориального органа администрации в письменной форме уведомляет Комиссию в месячный срок со дня поступления к нему протокола заседания Комиссии. Решение руководителя отраслевого, функционального структурного подразделения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4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траслевого, функционального структурного подразделения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5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6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урегулированию конфликта интересов. Выписка из решения Комиссии, заверенная подписью секретаря Комиссии и печатью «Для документов, администрация муниципального образования Крымский район»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3.4.2. пункта 3.4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7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, ответственным за осуществление работы по противодействию коррупции в администрации, совместно с подразделением администрации, отвечающим за  кадровую работ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Т.В.Ольденбург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2438&amp;dst=123&amp;field=134&amp;date=18.09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34:00Z</dcterms:created>
  <dc:creator>Stas Velichko</dc:creator>
  <dc:description/>
  <cp:keywords/>
  <dc:language>en-US</dc:language>
  <cp:lastModifiedBy>URIST1</cp:lastModifiedBy>
  <cp:lastPrinted>2023-09-18T10:40:00Z</cp:lastPrinted>
  <dcterms:modified xsi:type="dcterms:W3CDTF">2023-09-18T07:40:00Z</dcterms:modified>
  <cp:revision>10</cp:revision>
  <dc:subject/>
  <dc:title/>
</cp:coreProperties>
</file>