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кции (приложение).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1 февраля 2024 года, со сроком вступления в силу таких положений со дня размещения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положений о закупке указанных юридических лиц в новой редакции.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3. Отделу контроля в сфере закупок администрации муниципального образования Крымский район (Явник), </w:t>
      </w:r>
      <w:r>
        <w:rPr>
          <w:sz w:val="28"/>
          <w:szCs w:val="28"/>
        </w:rPr>
        <w:t xml:space="preserve">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. Постановление администрации муниципального образования Крымский </w:t>
      </w:r>
      <w:r>
        <w:rPr>
          <w:sz w:val="28"/>
          <w:szCs w:val="28"/>
          <w:lang w:val="en-US" w:eastAsia="en-US"/>
        </w:rPr>
        <w:t xml:space="preserve">район от 18 августа 2023 года № 2620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Постановление вступает в силу после официального обнародования.</w:t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36"/>
        <w:spacing w:before="0" w:after="0"/>
        <w:rPr>
          <w:sz w:val="27"/>
          <w:szCs w:val="27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 xml:space="preserve">                                        С.Д.Казанжи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3-12-05T08:19:00Z</dcterms:modified>
  <cp:revision>77</cp:revision>
  <dc:subject/>
  <dc:title>ПРОЕКТ</dc:title>
</cp:coreProperties>
</file>